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级建筑学、建筑学（室内设计）专业学生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卓越”方案遴选工作流程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（星期二）前将《建筑学专业卓越工程师教育培养计划》和《建筑学（室内设计）专业卓越工程师教育培养计划》进行网上发布，向学生做好宣传发动工作，并将《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建筑学专业学生第二、三学期专业基础必修课程综合成绩排名统计表》和《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级建筑学（室内设计）专业学生第二、三学期专业基础必修课程综合成绩排名统计表》发至两个专业班级核对，要求学生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6</w:t>
      </w:r>
      <w:r>
        <w:rPr>
          <w:sz w:val="28"/>
          <w:szCs w:val="28"/>
        </w:rPr>
        <w:t>日（星期四）上午</w:t>
      </w:r>
      <w:r>
        <w:rPr>
          <w:sz w:val="28"/>
          <w:szCs w:val="28"/>
        </w:rPr>
        <w:t>12:00</w:t>
      </w:r>
      <w:r>
        <w:rPr>
          <w:sz w:val="28"/>
          <w:szCs w:val="28"/>
        </w:rPr>
        <w:t>前前将核对情况信息反馈至学院教务办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（星期一）前召开</w:t>
      </w:r>
      <w:r>
        <w:rPr>
          <w:sz w:val="28"/>
          <w:szCs w:val="28"/>
        </w:rPr>
        <w:t>12</w:t>
      </w:r>
      <w:r>
        <w:rPr>
          <w:sz w:val="28"/>
          <w:szCs w:val="28"/>
        </w:rPr>
        <w:t>级建筑学、室内设计专业“卓越”方案遴选工作学生动员会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（星期二）上午</w:t>
      </w:r>
      <w:r>
        <w:rPr>
          <w:sz w:val="28"/>
          <w:szCs w:val="28"/>
        </w:rPr>
        <w:t>12:00</w:t>
      </w:r>
      <w:r>
        <w:rPr>
          <w:sz w:val="28"/>
          <w:szCs w:val="28"/>
        </w:rPr>
        <w:t>前自愿参加“卓越”方案遴选的学生至学院学工办填写志愿填报表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（星期三）前学院教务办将学生志愿填报表汇总成册后归档，并将统计好的学生志愿填报汇总表交由学院教学委员扩大会审核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（星期一）前学院完成“卓越”方案遴选工作，将遴选结果在学院内公示，公示期</w:t>
      </w:r>
      <w:r>
        <w:rPr>
          <w:sz w:val="28"/>
          <w:szCs w:val="28"/>
        </w:rPr>
        <w:t>3</w:t>
      </w:r>
      <w:r>
        <w:rPr>
          <w:sz w:val="28"/>
          <w:szCs w:val="28"/>
        </w:rPr>
        <w:t>天，具体遴选结果加盖学院公章后于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（星期五）前报送学校教务部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遴选结果一经核定，学生将进入“卓越工程师”培养计划，学院将做好后续的教学、管理及考核工作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苏州大学金螳螂建筑与城市环境学院</w:t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7:00Z</dcterms:created>
  <dc:creator>Xfl</dc:creator>
  <dc:description/>
  <cp:keywords/>
  <dc:language>en-US</dc:language>
  <cp:lastModifiedBy>微软用户</cp:lastModifiedBy>
  <dcterms:modified xsi:type="dcterms:W3CDTF">2014-03-03T09:21:00Z</dcterms:modified>
  <cp:revision>3</cp:revision>
  <dc:subject/>
  <dc:title/>
</cp:coreProperties>
</file>