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CAF2FF" w:val="clear"/>
        <w:kinsoku w:val="true"/>
        <w:autoSpaceDE w:val="true"/>
        <w:spacing w:before="0" w:after="150"/>
        <w:ind w:left="0" w:hanging="0"/>
        <w:rPr>
          <w:sz w:val="21"/>
          <w:shd w:fill="CAF2FF" w:val="clear"/>
          <w:lang w:eastAsia="zh-CN"/>
        </w:rPr>
      </w:pPr>
      <w:r>
        <w:rPr>
          <w:sz w:val="21"/>
          <w:shd w:fill="CAF2FF" w:val="clear"/>
          <w:lang w:eastAsia="zh-CN"/>
        </w:rPr>
      </w:r>
    </w:p>
    <w:p>
      <w:pPr>
        <w:pStyle w:val="Normal"/>
        <w:shd w:fill="CAF2FF" w:val="clear"/>
        <w:kinsoku w:val="true"/>
        <w:autoSpaceDE w:val="true"/>
        <w:spacing w:before="210" w:after="150"/>
        <w:rPr>
          <w:b/>
          <w:b/>
          <w:sz w:val="24"/>
          <w:shd w:fill="CAF2FF" w:val="clear"/>
          <w:lang w:eastAsia="zh-CN"/>
        </w:rPr>
      </w:pPr>
      <w:r>
        <w:rPr>
          <w:b/>
          <w:bCs/>
          <w:color w:val="003D51"/>
          <w:sz w:val="30"/>
          <w:szCs w:val="30"/>
          <w:shd w:fill="CAF2FF" w:val="clear"/>
          <w:lang w:eastAsia="zh-CN"/>
        </w:rPr>
        <w:t>中国大学生设计大赛</w:t>
      </w:r>
      <w:r>
        <w:rPr>
          <w:b/>
          <w:color w:val="003D51"/>
          <w:sz w:val="30"/>
          <w:shd w:fill="CAF2FF" w:val="clear"/>
          <w:lang w:eastAsia="zh-CN"/>
        </w:rPr>
        <w:t>定位及主题</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　　　本大赛是全国性专业创意设计大赛，作为创博会的同期重要活动，本次大赛将以专业性为要求，以实现设计作品的产品化、产业化、市场化为目标，以苏州传统及现代文化为要素，支持原创设计产业发展，以培育创新创意创业人才为己任。</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为发挥创意设计在推进苏州经济转型升级中的积极作用，大赛组委会特别选择文化旅游、文化保护及推广、创意地产等行业作为本次大赛的切入点，并邀请苏州的三家龙头企业，先期提出产品设计的主题和要求，特邀国内权威专家学者、作品购买企业代表组成大赛评审委员会，对参赛作品进行统一集中评审。博览会期间还将举办</w:t>
      </w:r>
      <w:r>
        <w:rPr>
          <w:color w:val="003D51"/>
          <w:sz w:val="21"/>
          <w:shd w:fill="CAF2FF" w:val="clear"/>
          <w:lang w:eastAsia="zh-CN"/>
        </w:rPr>
        <w:t>2013</w:t>
      </w:r>
      <w:r>
        <w:rPr>
          <w:color w:val="003D51"/>
          <w:sz w:val="21"/>
          <w:shd w:fill="CAF2FF" w:val="clear"/>
          <w:lang w:eastAsia="zh-CN"/>
        </w:rPr>
        <w:t>第二届中国大学生设计大赛颁奖典礼。并对获奖且适合产品化的作品，加快深化设计、制摸出样，在</w:t>
      </w:r>
      <w:r>
        <w:rPr>
          <w:color w:val="003D51"/>
          <w:sz w:val="21"/>
          <w:shd w:fill="CAF2FF" w:val="clear"/>
          <w:lang w:eastAsia="zh-CN"/>
        </w:rPr>
        <w:t>2013</w:t>
      </w:r>
      <w:r>
        <w:rPr>
          <w:color w:val="003D51"/>
          <w:sz w:val="21"/>
          <w:shd w:fill="CAF2FF" w:val="clear"/>
          <w:lang w:eastAsia="zh-CN"/>
        </w:rPr>
        <w:t>年</w:t>
      </w:r>
      <w:r>
        <w:rPr>
          <w:color w:val="003D51"/>
          <w:sz w:val="21"/>
          <w:shd w:fill="CAF2FF" w:val="clear"/>
          <w:lang w:eastAsia="zh-CN"/>
        </w:rPr>
        <w:t>4</w:t>
      </w:r>
      <w:r>
        <w:rPr>
          <w:color w:val="003D51"/>
          <w:sz w:val="21"/>
          <w:shd w:fill="CAF2FF" w:val="clear"/>
          <w:lang w:eastAsia="zh-CN"/>
        </w:rPr>
        <w:t>月</w:t>
      </w:r>
      <w:r>
        <w:rPr>
          <w:color w:val="003D51"/>
          <w:sz w:val="21"/>
          <w:shd w:fill="CAF2FF" w:val="clear"/>
          <w:lang w:eastAsia="zh-CN"/>
        </w:rPr>
        <w:t>19</w:t>
      </w:r>
      <w:r>
        <w:rPr>
          <w:color w:val="003D51"/>
          <w:sz w:val="21"/>
          <w:shd w:fill="CAF2FF" w:val="clear"/>
          <w:lang w:eastAsia="zh-CN"/>
        </w:rPr>
        <w:t>日</w:t>
      </w:r>
      <w:r>
        <w:rPr>
          <w:rFonts w:eastAsia="Times New Roman"/>
          <w:color w:val="003D51"/>
          <w:sz w:val="21"/>
          <w:shd w:fill="CAF2FF" w:val="clear"/>
          <w:lang w:eastAsia="zh-CN"/>
        </w:rPr>
        <w:t>—</w:t>
      </w:r>
      <w:r>
        <w:rPr>
          <w:color w:val="003D51"/>
          <w:sz w:val="21"/>
          <w:shd w:fill="CAF2FF" w:val="clear"/>
          <w:lang w:eastAsia="zh-CN"/>
        </w:rPr>
        <w:t>22</w:t>
      </w:r>
      <w:r>
        <w:rPr>
          <w:color w:val="003D51"/>
          <w:sz w:val="21"/>
          <w:shd w:fill="CAF2FF" w:val="clear"/>
          <w:lang w:eastAsia="zh-CN"/>
        </w:rPr>
        <w:t>日举办的苏州创博会期间，进行现场展示，并对部分作品进行产业孵化。</w:t>
      </w:r>
    </w:p>
    <w:p>
      <w:pPr>
        <w:pStyle w:val="Normal"/>
        <w:shd w:fill="CAF2FF" w:val="clear"/>
        <w:kinsoku w:val="true"/>
        <w:autoSpaceDE w:val="true"/>
        <w:spacing w:before="210" w:after="150"/>
        <w:rPr>
          <w:b/>
          <w:b/>
          <w:sz w:val="24"/>
          <w:shd w:fill="CAF2FF" w:val="clear"/>
          <w:lang w:eastAsia="zh-CN"/>
        </w:rPr>
      </w:pPr>
      <w:r>
        <w:rPr>
          <w:b/>
          <w:color w:val="003D51"/>
          <w:sz w:val="30"/>
          <w:shd w:fill="CAF2FF" w:val="clear"/>
          <w:lang w:eastAsia="zh-CN"/>
        </w:rPr>
        <w:t>组织机构</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特别支持：中华人民共和国文化部</w:t>
      </w:r>
      <w:r>
        <w:rPr>
          <w:color w:val="003D51"/>
          <w:sz w:val="21"/>
          <w:shd w:fill="CAF2FF" w:val="clear"/>
          <w:lang w:eastAsia="zh-CN"/>
        </w:rPr>
        <w:br/>
      </w:r>
      <w:r>
        <w:rPr>
          <w:color w:val="003D51"/>
          <w:sz w:val="21"/>
          <w:shd w:fill="CAF2FF" w:val="clear"/>
          <w:lang w:eastAsia="zh-CN"/>
        </w:rPr>
        <w:t>主办单位：文化部文化产业司</w:t>
      </w:r>
      <w:r>
        <w:rPr>
          <w:color w:val="003D51"/>
          <w:sz w:val="21"/>
          <w:shd w:fill="CAF2FF" w:val="clear"/>
          <w:lang w:eastAsia="zh-CN"/>
        </w:rPr>
        <w:br/>
      </w:r>
      <w:r>
        <w:rPr>
          <w:color w:val="003D51"/>
          <w:sz w:val="21"/>
          <w:shd w:fill="CAF2FF" w:val="clear"/>
          <w:lang w:eastAsia="zh-CN"/>
        </w:rPr>
        <w:t>联合主办：江苏省文化厅、苏州市人民政府</w:t>
      </w:r>
      <w:r>
        <w:rPr>
          <w:color w:val="003D51"/>
          <w:sz w:val="21"/>
          <w:shd w:fill="CAF2FF" w:val="clear"/>
          <w:lang w:eastAsia="zh-CN"/>
        </w:rPr>
        <w:br/>
        <w:br/>
      </w:r>
      <w:r>
        <w:rPr>
          <w:color w:val="003D51"/>
          <w:sz w:val="21"/>
          <w:shd w:fill="CAF2FF" w:val="clear"/>
          <w:lang w:eastAsia="zh-CN"/>
        </w:rPr>
        <w:t>承办单位：中国</w:t>
      </w:r>
      <w:r>
        <w:rPr>
          <w:rFonts w:eastAsia="Times New Roman"/>
          <w:color w:val="003D51"/>
          <w:sz w:val="21"/>
          <w:shd w:fill="CAF2FF" w:val="clear"/>
          <w:lang w:eastAsia="zh-CN"/>
        </w:rPr>
        <w:t xml:space="preserve"> </w:t>
      </w:r>
      <w:r>
        <w:rPr>
          <w:color w:val="003D51"/>
          <w:sz w:val="21"/>
          <w:shd w:fill="CAF2FF" w:val="clear"/>
          <w:lang w:eastAsia="zh-CN"/>
        </w:rPr>
        <w:t xml:space="preserve">· </w:t>
      </w:r>
      <w:r>
        <w:rPr>
          <w:color w:val="003D51"/>
          <w:sz w:val="21"/>
          <w:shd w:fill="CAF2FF" w:val="clear"/>
          <w:lang w:eastAsia="zh-CN"/>
        </w:rPr>
        <w:t>苏州文化创意设计产业交易博览会组委会</w:t>
      </w:r>
      <w:r>
        <w:rPr>
          <w:color w:val="003D51"/>
          <w:sz w:val="21"/>
          <w:shd w:fill="CAF2FF" w:val="clear"/>
          <w:lang w:eastAsia="zh-CN"/>
        </w:rPr>
        <w:br/>
      </w:r>
      <w:r>
        <w:rPr>
          <w:color w:val="003D51"/>
          <w:sz w:val="21"/>
          <w:shd w:fill="CAF2FF" w:val="clear"/>
          <w:lang w:eastAsia="zh-CN"/>
        </w:rPr>
        <w:t>执行承办：视觉中国、苏州视觉无限文化传播有限公司</w:t>
      </w:r>
      <w:r>
        <w:rPr>
          <w:color w:val="003D51"/>
          <w:sz w:val="21"/>
          <w:shd w:fill="CAF2FF" w:val="clear"/>
          <w:lang w:eastAsia="zh-CN"/>
        </w:rPr>
        <w:br/>
      </w:r>
      <w:r>
        <w:rPr>
          <w:color w:val="003D51"/>
          <w:sz w:val="21"/>
          <w:shd w:fill="CAF2FF" w:val="clear"/>
          <w:lang w:eastAsia="zh-CN"/>
        </w:rPr>
        <w:t>协办单位：苏州赛富科技有限公司、苏州太湖旅游发展集团有限公司、中新苏州工业园区置地有限公司、昆山昆曲文化促进会、苏州市联奥传媒有限公司</w:t>
      </w:r>
    </w:p>
    <w:p>
      <w:pPr>
        <w:pStyle w:val="Normal"/>
        <w:shd w:fill="CAF2FF" w:val="clear"/>
        <w:kinsoku w:val="true"/>
        <w:autoSpaceDE w:val="true"/>
        <w:spacing w:before="210" w:after="150"/>
        <w:rPr>
          <w:b/>
          <w:b/>
          <w:sz w:val="24"/>
          <w:shd w:fill="CAF2FF" w:val="clear"/>
          <w:lang w:eastAsia="zh-CN"/>
        </w:rPr>
      </w:pPr>
      <w:r>
        <w:rPr>
          <w:b/>
          <w:color w:val="003D51"/>
          <w:sz w:val="30"/>
          <w:shd w:fill="CAF2FF" w:val="clear"/>
          <w:lang w:eastAsia="zh-CN"/>
        </w:rPr>
        <w:t>大赛作品分类</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大赛主题：在苏州</w:t>
      </w:r>
      <w:r>
        <w:rPr>
          <w:color w:val="003D51"/>
          <w:sz w:val="21"/>
          <w:shd w:fill="CAF2FF" w:val="clear"/>
          <w:lang w:eastAsia="zh-CN"/>
        </w:rPr>
        <w:br/>
      </w:r>
      <w:r>
        <w:rPr>
          <w:color w:val="003D51"/>
          <w:sz w:val="21"/>
          <w:shd w:fill="CAF2FF" w:val="clear"/>
          <w:lang w:eastAsia="zh-CN"/>
        </w:rPr>
        <w:t>分赛区主题：</w:t>
      </w:r>
      <w:r>
        <w:rPr>
          <w:color w:val="003D51"/>
          <w:sz w:val="21"/>
          <w:shd w:fill="CAF2FF" w:val="clear"/>
          <w:lang w:eastAsia="zh-CN"/>
        </w:rPr>
        <w:t>1</w:t>
      </w:r>
      <w:r>
        <w:rPr>
          <w:color w:val="003D51"/>
          <w:sz w:val="21"/>
          <w:shd w:fill="CAF2FF" w:val="clear"/>
          <w:lang w:eastAsia="zh-CN"/>
        </w:rPr>
        <w:t>、游在苏州；</w:t>
      </w:r>
      <w:r>
        <w:rPr>
          <w:color w:val="003D51"/>
          <w:sz w:val="21"/>
          <w:shd w:fill="CAF2FF" w:val="clear"/>
          <w:lang w:eastAsia="zh-CN"/>
        </w:rPr>
        <w:t>2</w:t>
      </w:r>
      <w:r>
        <w:rPr>
          <w:color w:val="003D51"/>
          <w:sz w:val="21"/>
          <w:shd w:fill="CAF2FF" w:val="clear"/>
          <w:lang w:eastAsia="zh-CN"/>
        </w:rPr>
        <w:t>、家在苏州；</w:t>
      </w:r>
      <w:r>
        <w:rPr>
          <w:color w:val="003D51"/>
          <w:sz w:val="21"/>
          <w:shd w:fill="CAF2FF" w:val="clear"/>
          <w:lang w:eastAsia="zh-CN"/>
        </w:rPr>
        <w:t>3</w:t>
      </w:r>
      <w:r>
        <w:rPr>
          <w:color w:val="003D51"/>
          <w:sz w:val="21"/>
          <w:shd w:fill="CAF2FF" w:val="clear"/>
          <w:lang w:eastAsia="zh-CN"/>
        </w:rPr>
        <w:t>、乐在苏州</w:t>
      </w:r>
    </w:p>
    <w:p>
      <w:pPr>
        <w:pStyle w:val="Normal"/>
        <w:shd w:fill="CAF2FF" w:val="clear"/>
        <w:kinsoku w:val="true"/>
        <w:autoSpaceDE w:val="true"/>
        <w:spacing w:before="279" w:after="75"/>
        <w:rPr>
          <w:b/>
          <w:b/>
          <w:color w:val="003D51"/>
          <w:sz w:val="21"/>
          <w:shd w:fill="CAF2FF" w:val="clear"/>
          <w:lang w:eastAsia="zh-CN"/>
        </w:rPr>
      </w:pPr>
      <w:r>
        <w:rPr>
          <w:b/>
          <w:color w:val="003D51"/>
          <w:sz w:val="21"/>
          <w:shd w:fill="CAF2FF" w:val="clear"/>
          <w:lang w:eastAsia="zh-CN"/>
        </w:rPr>
        <w:t>作品分类设计要求：</w:t>
      </w:r>
    </w:p>
    <w:p>
      <w:pPr>
        <w:pStyle w:val="Normal"/>
        <w:shd w:fill="CAF2FF" w:val="clear"/>
        <w:kinsoku w:val="true"/>
        <w:autoSpaceDE w:val="true"/>
        <w:spacing w:before="279" w:after="75"/>
        <w:rPr>
          <w:b/>
          <w:b/>
          <w:color w:val="003D51"/>
          <w:sz w:val="21"/>
          <w:shd w:fill="CAF2FF" w:val="clear"/>
          <w:lang w:eastAsia="zh-CN"/>
        </w:rPr>
      </w:pPr>
      <w:r>
        <w:rPr>
          <w:b/>
          <w:color w:val="003D51"/>
          <w:sz w:val="21"/>
          <w:shd w:fill="CAF2FF" w:val="clear"/>
          <w:lang w:eastAsia="zh-CN"/>
        </w:rPr>
        <w:t>1.“</w:t>
      </w:r>
      <w:r>
        <w:rPr>
          <w:b/>
          <w:color w:val="003D51"/>
          <w:sz w:val="21"/>
          <w:shd w:fill="CAF2FF" w:val="clear"/>
          <w:lang w:eastAsia="zh-CN"/>
        </w:rPr>
        <w:t>游在苏州</w:t>
      </w:r>
      <w:r>
        <w:rPr>
          <w:rFonts w:eastAsia="Times New Roman"/>
          <w:b/>
          <w:color w:val="003D51"/>
          <w:sz w:val="21"/>
          <w:shd w:fill="CAF2FF" w:val="clear"/>
          <w:lang w:eastAsia="zh-CN"/>
        </w:rPr>
        <w:t xml:space="preserve">”—— </w:t>
      </w:r>
      <w:r>
        <w:rPr>
          <w:b/>
          <w:color w:val="003D51"/>
          <w:sz w:val="21"/>
          <w:shd w:fill="CAF2FF" w:val="clear"/>
          <w:lang w:eastAsia="zh-CN"/>
        </w:rPr>
        <w:t>太湖旅游设计品</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w:t>
      </w:r>
      <w:r>
        <w:rPr>
          <w:color w:val="003D51"/>
          <w:sz w:val="21"/>
          <w:shd w:fill="CAF2FF" w:val="clear"/>
          <w:lang w:eastAsia="zh-CN"/>
        </w:rPr>
        <w:t>1</w:t>
      </w:r>
      <w:r>
        <w:rPr>
          <w:color w:val="003D51"/>
          <w:sz w:val="21"/>
          <w:shd w:fill="CAF2FF" w:val="clear"/>
          <w:lang w:eastAsia="zh-CN"/>
        </w:rPr>
        <w:t>）设计需求方：苏州太湖旅游发展集团有限公司</w:t>
      </w:r>
      <w:r>
        <w:rPr>
          <w:color w:val="003D51"/>
          <w:sz w:val="21"/>
          <w:shd w:fill="CAF2FF" w:val="clear"/>
          <w:lang w:eastAsia="zh-CN"/>
        </w:rPr>
        <w:br/>
      </w:r>
      <w:r>
        <w:rPr>
          <w:color w:val="003D51"/>
          <w:sz w:val="21"/>
          <w:shd w:fill="CAF2FF" w:val="clear"/>
          <w:lang w:eastAsia="zh-CN"/>
        </w:rPr>
        <w:t>（</w:t>
      </w:r>
      <w:r>
        <w:rPr>
          <w:color w:val="003D51"/>
          <w:sz w:val="21"/>
          <w:shd w:fill="CAF2FF" w:val="clear"/>
          <w:lang w:eastAsia="zh-CN"/>
        </w:rPr>
        <w:t>2</w:t>
      </w:r>
      <w:r>
        <w:rPr>
          <w:color w:val="003D51"/>
          <w:sz w:val="21"/>
          <w:shd w:fill="CAF2FF" w:val="clear"/>
          <w:lang w:eastAsia="zh-CN"/>
        </w:rPr>
        <w:t>）作品类别：旅游纪念品或旅游工艺品（大赛系统中归为</w:t>
      </w:r>
      <w:r>
        <w:rPr>
          <w:rFonts w:eastAsia="Times New Roman"/>
          <w:color w:val="003D51"/>
          <w:sz w:val="21"/>
          <w:shd w:fill="CAF2FF" w:val="clear"/>
          <w:lang w:eastAsia="zh-CN"/>
        </w:rPr>
        <w:t>“</w:t>
      </w:r>
      <w:r>
        <w:rPr>
          <w:color w:val="003D51"/>
          <w:sz w:val="21"/>
          <w:shd w:fill="CAF2FF" w:val="clear"/>
          <w:lang w:eastAsia="zh-CN"/>
        </w:rPr>
        <w:t>太湖旅游设计品</w:t>
      </w:r>
      <w:r>
        <w:rPr>
          <w:rFonts w:eastAsia="Times New Roman"/>
          <w:color w:val="003D51"/>
          <w:sz w:val="21"/>
          <w:shd w:fill="CAF2FF" w:val="clear"/>
          <w:lang w:eastAsia="zh-CN"/>
        </w:rPr>
        <w:t>”</w:t>
      </w:r>
      <w:r>
        <w:rPr>
          <w:color w:val="003D51"/>
          <w:sz w:val="21"/>
          <w:shd w:fill="CAF2FF" w:val="clear"/>
          <w:lang w:eastAsia="zh-CN"/>
        </w:rPr>
        <w:t>与</w:t>
      </w:r>
      <w:r>
        <w:rPr>
          <w:rFonts w:eastAsia="Times New Roman"/>
          <w:color w:val="003D51"/>
          <w:sz w:val="21"/>
          <w:shd w:fill="CAF2FF" w:val="clear"/>
          <w:lang w:eastAsia="zh-CN"/>
        </w:rPr>
        <w:t>“</w:t>
      </w:r>
      <w:r>
        <w:rPr>
          <w:color w:val="003D51"/>
          <w:sz w:val="21"/>
          <w:shd w:fill="CAF2FF" w:val="clear"/>
          <w:lang w:eastAsia="zh-CN"/>
        </w:rPr>
        <w:t>太湖海报与包装</w:t>
      </w:r>
      <w:r>
        <w:rPr>
          <w:rFonts w:eastAsia="Times New Roman"/>
          <w:color w:val="003D51"/>
          <w:sz w:val="21"/>
          <w:shd w:fill="CAF2FF" w:val="clear"/>
          <w:lang w:eastAsia="zh-CN"/>
        </w:rPr>
        <w:t>”</w:t>
      </w:r>
      <w:r>
        <w:rPr>
          <w:color w:val="003D51"/>
          <w:sz w:val="21"/>
          <w:shd w:fill="CAF2FF" w:val="clear"/>
          <w:lang w:eastAsia="zh-CN"/>
        </w:rPr>
        <w:t>类别）</w:t>
      </w:r>
      <w:r>
        <w:rPr>
          <w:color w:val="003D51"/>
          <w:sz w:val="21"/>
          <w:shd w:fill="CAF2FF" w:val="clear"/>
          <w:lang w:eastAsia="zh-CN"/>
        </w:rPr>
        <w:br/>
      </w:r>
      <w:r>
        <w:rPr>
          <w:color w:val="003D51"/>
          <w:sz w:val="21"/>
          <w:shd w:fill="CAF2FF" w:val="clear"/>
          <w:lang w:eastAsia="zh-CN"/>
        </w:rPr>
        <w:t>（</w:t>
      </w:r>
      <w:r>
        <w:rPr>
          <w:color w:val="003D51"/>
          <w:sz w:val="21"/>
          <w:shd w:fill="CAF2FF" w:val="clear"/>
          <w:lang w:eastAsia="zh-CN"/>
        </w:rPr>
        <w:t>3</w:t>
      </w:r>
      <w:r>
        <w:rPr>
          <w:color w:val="003D51"/>
          <w:sz w:val="21"/>
          <w:shd w:fill="CAF2FF" w:val="clear"/>
          <w:lang w:eastAsia="zh-CN"/>
        </w:rPr>
        <w:t>）详细需求</w:t>
      </w:r>
      <w:r>
        <w:rPr>
          <w:color w:val="003D51"/>
          <w:sz w:val="21"/>
          <w:shd w:fill="CAF2FF" w:val="clear"/>
          <w:lang w:eastAsia="zh-CN"/>
        </w:rPr>
        <w:br/>
        <w:t>①</w:t>
      </w:r>
      <w:r>
        <w:rPr>
          <w:color w:val="003D51"/>
          <w:sz w:val="21"/>
          <w:shd w:fill="CAF2FF" w:val="clear"/>
          <w:lang w:eastAsia="zh-CN"/>
        </w:rPr>
        <w:t>太湖旅游设计品</w:t>
      </w:r>
      <w:r>
        <w:rPr>
          <w:color w:val="003D51"/>
          <w:sz w:val="21"/>
          <w:shd w:fill="CAF2FF" w:val="clear"/>
          <w:lang w:eastAsia="zh-CN"/>
        </w:rPr>
        <w:br/>
        <w:t>A</w:t>
      </w:r>
      <w:r>
        <w:rPr>
          <w:color w:val="003D51"/>
          <w:sz w:val="21"/>
          <w:shd w:fill="CAF2FF" w:val="clear"/>
          <w:lang w:eastAsia="zh-CN"/>
        </w:rPr>
        <w:t>、消费对象：产品的消费对象为普通游客或商务礼品对象。</w:t>
      </w:r>
      <w:r>
        <w:rPr>
          <w:color w:val="003D51"/>
          <w:sz w:val="21"/>
          <w:shd w:fill="CAF2FF" w:val="clear"/>
          <w:lang w:eastAsia="zh-CN"/>
        </w:rPr>
        <w:br/>
        <w:t>B</w:t>
      </w:r>
      <w:r>
        <w:rPr>
          <w:color w:val="003D51"/>
          <w:sz w:val="21"/>
          <w:shd w:fill="CAF2FF" w:val="clear"/>
          <w:lang w:eastAsia="zh-CN"/>
        </w:rPr>
        <w:t>、产品要求：有典型太湖文化元素、有生活使用价值、便于携带、制造简单；</w:t>
      </w:r>
      <w:r>
        <w:rPr>
          <w:color w:val="003D51"/>
          <w:sz w:val="21"/>
          <w:shd w:fill="CAF2FF" w:val="clear"/>
          <w:lang w:eastAsia="zh-CN"/>
        </w:rPr>
        <w:br/>
        <w:br/>
        <w:t>②</w:t>
      </w:r>
      <w:r>
        <w:rPr>
          <w:color w:val="003D51"/>
          <w:sz w:val="21"/>
          <w:shd w:fill="CAF2FF" w:val="clear"/>
          <w:lang w:eastAsia="zh-CN"/>
        </w:rPr>
        <w:t>太湖海报与包装</w:t>
      </w:r>
      <w:r>
        <w:rPr>
          <w:color w:val="003D51"/>
          <w:sz w:val="21"/>
          <w:shd w:fill="CAF2FF" w:val="clear"/>
          <w:lang w:eastAsia="zh-CN"/>
        </w:rPr>
        <w:br/>
        <w:t>A</w:t>
      </w:r>
      <w:r>
        <w:rPr>
          <w:color w:val="003D51"/>
          <w:sz w:val="21"/>
          <w:shd w:fill="CAF2FF" w:val="clear"/>
          <w:lang w:eastAsia="zh-CN"/>
        </w:rPr>
        <w:t>、太湖</w:t>
      </w:r>
      <w:r>
        <w:rPr>
          <w:color w:val="003D51"/>
          <w:sz w:val="21"/>
          <w:shd w:fill="CAF2FF" w:val="clear"/>
          <w:lang w:eastAsia="zh-CN"/>
        </w:rPr>
        <w:t>5A</w:t>
      </w:r>
      <w:r>
        <w:rPr>
          <w:color w:val="003D51"/>
          <w:sz w:val="21"/>
          <w:shd w:fill="CAF2FF" w:val="clear"/>
          <w:lang w:eastAsia="zh-CN"/>
        </w:rPr>
        <w:t>级景区的宣传海报设计，可依据太湖宣传片（韩雪版）、太湖史料、各种文化元素进行表达；</w:t>
      </w:r>
      <w:r>
        <w:rPr>
          <w:color w:val="003D51"/>
          <w:sz w:val="21"/>
          <w:shd w:fill="CAF2FF" w:val="clear"/>
          <w:lang w:eastAsia="zh-CN"/>
        </w:rPr>
        <w:br/>
        <w:t>B</w:t>
      </w:r>
      <w:r>
        <w:rPr>
          <w:color w:val="003D51"/>
          <w:sz w:val="21"/>
          <w:shd w:fill="CAF2FF" w:val="clear"/>
          <w:lang w:eastAsia="zh-CN"/>
        </w:rPr>
        <w:t>、太湖碧螺春、太湖大闸蟹、太湖三白、水八仙等农产品的包装设计，希望能够设计出新颖、携带便利，欢迎包装设计能够体现新材料、新技术、节能环保等方面的应用；</w:t>
      </w:r>
      <w:r>
        <w:rPr>
          <w:color w:val="003D51"/>
          <w:sz w:val="21"/>
          <w:shd w:fill="CAF2FF" w:val="clear"/>
          <w:lang w:eastAsia="zh-CN"/>
        </w:rPr>
        <w:br/>
        <w:br/>
      </w:r>
      <w:r>
        <w:rPr>
          <w:color w:val="003D51"/>
          <w:sz w:val="21"/>
          <w:shd w:fill="CAF2FF" w:val="clear"/>
          <w:lang w:eastAsia="zh-CN"/>
        </w:rPr>
        <w:t>（</w:t>
      </w:r>
      <w:r>
        <w:rPr>
          <w:color w:val="003D51"/>
          <w:sz w:val="21"/>
          <w:shd w:fill="CAF2FF" w:val="clear"/>
          <w:lang w:eastAsia="zh-CN"/>
        </w:rPr>
        <w:t>4</w:t>
      </w:r>
      <w:r>
        <w:rPr>
          <w:color w:val="003D51"/>
          <w:sz w:val="21"/>
          <w:shd w:fill="CAF2FF" w:val="clear"/>
          <w:lang w:eastAsia="zh-CN"/>
        </w:rPr>
        <w:t>）其他说明：欢迎院校组团考察吴中太湖景区，欢迎获奖作品作者到太湖旅游集团实习或就业。</w:t>
      </w:r>
    </w:p>
    <w:p>
      <w:pPr>
        <w:pStyle w:val="Normal"/>
        <w:shd w:fill="CAF2FF" w:val="clear"/>
        <w:kinsoku w:val="true"/>
        <w:autoSpaceDE w:val="true"/>
        <w:spacing w:before="279" w:after="75"/>
        <w:rPr>
          <w:b/>
          <w:b/>
          <w:color w:val="003D51"/>
          <w:sz w:val="21"/>
          <w:shd w:fill="CAF2FF" w:val="clear"/>
          <w:lang w:eastAsia="zh-CN"/>
        </w:rPr>
      </w:pPr>
      <w:r>
        <w:rPr>
          <w:b/>
          <w:color w:val="003D51"/>
          <w:sz w:val="21"/>
          <w:shd w:fill="CAF2FF" w:val="clear"/>
          <w:lang w:eastAsia="zh-CN"/>
        </w:rPr>
        <w:t>2.“</w:t>
      </w:r>
      <w:r>
        <w:rPr>
          <w:b/>
          <w:color w:val="003D51"/>
          <w:sz w:val="21"/>
          <w:shd w:fill="CAF2FF" w:val="clear"/>
          <w:lang w:eastAsia="zh-CN"/>
        </w:rPr>
        <w:t>家在苏州</w:t>
      </w:r>
      <w:r>
        <w:rPr>
          <w:rFonts w:eastAsia="Times New Roman"/>
          <w:b/>
          <w:color w:val="003D51"/>
          <w:sz w:val="21"/>
          <w:shd w:fill="CAF2FF" w:val="clear"/>
          <w:lang w:eastAsia="zh-CN"/>
        </w:rPr>
        <w:t xml:space="preserve">”—— </w:t>
      </w:r>
      <w:r>
        <w:rPr>
          <w:b/>
          <w:color w:val="003D51"/>
          <w:sz w:val="21"/>
          <w:shd w:fill="CAF2FF" w:val="clear"/>
          <w:lang w:eastAsia="zh-CN"/>
        </w:rPr>
        <w:t>样板房设计</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w:t>
      </w:r>
      <w:r>
        <w:rPr>
          <w:color w:val="003D51"/>
          <w:sz w:val="21"/>
          <w:shd w:fill="CAF2FF" w:val="clear"/>
          <w:lang w:eastAsia="zh-CN"/>
        </w:rPr>
        <w:t>1</w:t>
      </w:r>
      <w:r>
        <w:rPr>
          <w:color w:val="003D51"/>
          <w:sz w:val="21"/>
          <w:shd w:fill="CAF2FF" w:val="clear"/>
          <w:lang w:eastAsia="zh-CN"/>
        </w:rPr>
        <w:t>）设计需求方：中新苏州工业园区置地有限公司</w:t>
      </w:r>
      <w:r>
        <w:rPr>
          <w:color w:val="003D51"/>
          <w:sz w:val="21"/>
          <w:shd w:fill="CAF2FF" w:val="clear"/>
          <w:lang w:eastAsia="zh-CN"/>
        </w:rPr>
        <w:br/>
      </w:r>
      <w:r>
        <w:rPr>
          <w:color w:val="003D51"/>
          <w:sz w:val="21"/>
          <w:shd w:fill="CAF2FF" w:val="clear"/>
          <w:lang w:eastAsia="zh-CN"/>
        </w:rPr>
        <w:t>（</w:t>
      </w:r>
      <w:r>
        <w:rPr>
          <w:color w:val="003D51"/>
          <w:sz w:val="21"/>
          <w:shd w:fill="CAF2FF" w:val="clear"/>
          <w:lang w:eastAsia="zh-CN"/>
        </w:rPr>
        <w:t>2</w:t>
      </w:r>
      <w:r>
        <w:rPr>
          <w:color w:val="003D51"/>
          <w:sz w:val="21"/>
          <w:shd w:fill="CAF2FF" w:val="clear"/>
          <w:lang w:eastAsia="zh-CN"/>
        </w:rPr>
        <w:t>）作品类别：东方维罗纳装修户型设计（</w:t>
      </w:r>
      <w:r>
        <w:rPr>
          <w:color w:val="003D51"/>
          <w:sz w:val="21"/>
          <w:shd w:fill="CAF2FF" w:val="clear"/>
          <w:lang w:eastAsia="zh-CN"/>
        </w:rPr>
        <w:t>1-3#</w:t>
      </w:r>
      <w:r>
        <w:rPr>
          <w:color w:val="003D51"/>
          <w:sz w:val="21"/>
          <w:shd w:fill="CAF2FF" w:val="clear"/>
          <w:lang w:eastAsia="zh-CN"/>
        </w:rPr>
        <w:t>楼</w:t>
      </w:r>
      <w:r>
        <w:rPr>
          <w:color w:val="003D51"/>
          <w:sz w:val="21"/>
          <w:shd w:fill="CAF2FF" w:val="clear"/>
          <w:lang w:eastAsia="zh-CN"/>
        </w:rPr>
        <w:t>A</w:t>
      </w:r>
      <w:r>
        <w:rPr>
          <w:color w:val="003D51"/>
          <w:sz w:val="21"/>
          <w:shd w:fill="CAF2FF" w:val="clear"/>
          <w:lang w:eastAsia="zh-CN"/>
        </w:rPr>
        <w:t>户型）（大赛系统中归为</w:t>
      </w:r>
      <w:r>
        <w:rPr>
          <w:rFonts w:eastAsia="Times New Roman"/>
          <w:color w:val="003D51"/>
          <w:sz w:val="21"/>
          <w:shd w:fill="CAF2FF" w:val="clear"/>
          <w:lang w:eastAsia="zh-CN"/>
        </w:rPr>
        <w:t>“</w:t>
      </w:r>
      <w:r>
        <w:rPr>
          <w:color w:val="003D51"/>
          <w:sz w:val="21"/>
          <w:shd w:fill="CAF2FF" w:val="clear"/>
          <w:lang w:eastAsia="zh-CN"/>
        </w:rPr>
        <w:t>室内设计</w:t>
      </w:r>
      <w:r>
        <w:rPr>
          <w:rFonts w:eastAsia="Times New Roman"/>
          <w:color w:val="003D51"/>
          <w:sz w:val="21"/>
          <w:shd w:fill="CAF2FF" w:val="clear"/>
          <w:lang w:eastAsia="zh-CN"/>
        </w:rPr>
        <w:t>”</w:t>
      </w:r>
      <w:r>
        <w:rPr>
          <w:color w:val="003D51"/>
          <w:sz w:val="21"/>
          <w:shd w:fill="CAF2FF" w:val="clear"/>
          <w:lang w:eastAsia="zh-CN"/>
        </w:rPr>
        <w:t>类别）</w:t>
      </w:r>
      <w:r>
        <w:rPr>
          <w:color w:val="003D51"/>
          <w:sz w:val="21"/>
          <w:shd w:fill="CAF2FF" w:val="clear"/>
          <w:lang w:eastAsia="zh-CN"/>
        </w:rPr>
        <w:br/>
      </w:r>
      <w:r>
        <w:rPr>
          <w:color w:val="003D51"/>
          <w:sz w:val="21"/>
          <w:shd w:fill="CAF2FF" w:val="clear"/>
          <w:lang w:eastAsia="zh-CN"/>
        </w:rPr>
        <w:t>（</w:t>
      </w:r>
      <w:r>
        <w:rPr>
          <w:color w:val="003D51"/>
          <w:sz w:val="21"/>
          <w:shd w:fill="CAF2FF" w:val="clear"/>
          <w:lang w:eastAsia="zh-CN"/>
        </w:rPr>
        <w:t>3</w:t>
      </w:r>
      <w:r>
        <w:rPr>
          <w:color w:val="003D51"/>
          <w:sz w:val="21"/>
          <w:shd w:fill="CAF2FF" w:val="clear"/>
          <w:lang w:eastAsia="zh-CN"/>
        </w:rPr>
        <w:t>）设计要求：</w:t>
      </w:r>
      <w:r>
        <w:rPr>
          <w:color w:val="003D51"/>
          <w:sz w:val="21"/>
          <w:shd w:fill="CAF2FF" w:val="clear"/>
          <w:lang w:eastAsia="zh-CN"/>
        </w:rPr>
        <w:br/>
        <w:t xml:space="preserve">① </w:t>
      </w:r>
      <w:r>
        <w:rPr>
          <w:color w:val="003D51"/>
          <w:sz w:val="21"/>
          <w:shd w:fill="CAF2FF" w:val="clear"/>
          <w:lang w:eastAsia="zh-CN"/>
        </w:rPr>
        <w:t>此次设计竞赛的目标客户群多为首次置业的年轻人，设计定位应锁定相应客户群体；</w:t>
      </w:r>
      <w:r>
        <w:rPr>
          <w:color w:val="003D51"/>
          <w:sz w:val="21"/>
          <w:shd w:fill="CAF2FF" w:val="clear"/>
          <w:lang w:eastAsia="zh-CN"/>
        </w:rPr>
        <w:br/>
        <w:t xml:space="preserve">② </w:t>
      </w:r>
      <w:r>
        <w:rPr>
          <w:color w:val="003D51"/>
          <w:sz w:val="21"/>
          <w:shd w:fill="CAF2FF" w:val="clear"/>
          <w:lang w:eastAsia="zh-CN"/>
        </w:rPr>
        <w:t>充分考虑空间使用的灵活多样性，多考虑储藏空间及人性化设计，做到动静分离、污洁分离；</w:t>
      </w:r>
      <w:r>
        <w:rPr>
          <w:color w:val="003D51"/>
          <w:sz w:val="21"/>
          <w:shd w:fill="CAF2FF" w:val="clear"/>
          <w:lang w:eastAsia="zh-CN"/>
        </w:rPr>
        <w:br/>
        <w:t xml:space="preserve">③ </w:t>
      </w:r>
      <w:r>
        <w:rPr>
          <w:color w:val="003D51"/>
          <w:sz w:val="21"/>
          <w:shd w:fill="CAF2FF" w:val="clear"/>
          <w:lang w:eastAsia="zh-CN"/>
        </w:rPr>
        <w:t>在进行平面功能改动时，需注意规范要求，如不得拆除或破坏防护栏、承重墙等。</w:t>
      </w:r>
      <w:r>
        <w:rPr>
          <w:color w:val="003D51"/>
          <w:sz w:val="21"/>
          <w:shd w:fill="CAF2FF" w:val="clear"/>
          <w:lang w:eastAsia="zh-CN"/>
        </w:rPr>
        <w:br/>
        <w:t xml:space="preserve">④ </w:t>
      </w:r>
      <w:r>
        <w:rPr>
          <w:color w:val="003D51"/>
          <w:sz w:val="21"/>
          <w:shd w:fill="CAF2FF" w:val="clear"/>
          <w:lang w:eastAsia="zh-CN"/>
        </w:rPr>
        <w:t>除对室内地面、墙面、顶棚等各界面的处理、装修材料的选用外，还应对家具、灯具、陈设和小品等的选用、配置一个整体的设计。</w:t>
      </w:r>
      <w:r>
        <w:rPr>
          <w:color w:val="003D51"/>
          <w:sz w:val="21"/>
          <w:shd w:fill="CAF2FF" w:val="clear"/>
          <w:lang w:eastAsia="zh-CN"/>
        </w:rPr>
        <w:br/>
        <w:t xml:space="preserve">⑤ </w:t>
      </w:r>
      <w:r>
        <w:rPr>
          <w:color w:val="003D51"/>
          <w:sz w:val="21"/>
          <w:shd w:fill="CAF2FF" w:val="clear"/>
          <w:lang w:eastAsia="zh-CN"/>
        </w:rPr>
        <w:t>室内设计中应考虑植物等绿化，创造出绿色景观，形成健康的室内环境。</w:t>
      </w:r>
      <w:r>
        <w:rPr>
          <w:color w:val="003D51"/>
          <w:sz w:val="21"/>
          <w:shd w:fill="CAF2FF" w:val="clear"/>
          <w:lang w:eastAsia="zh-CN"/>
        </w:rPr>
        <w:br/>
        <w:t xml:space="preserve">⑥ </w:t>
      </w:r>
      <w:r>
        <w:rPr>
          <w:color w:val="003D51"/>
          <w:sz w:val="21"/>
          <w:shd w:fill="CAF2FF" w:val="clear"/>
          <w:lang w:eastAsia="zh-CN"/>
        </w:rPr>
        <w:t>对阳台的设计，应与主题室内风格相协调，室内外空间相互渗透，浑然一体，将建筑的空间设计理念运用到室内，充分展现家的温馨。</w:t>
      </w:r>
      <w:r>
        <w:rPr>
          <w:color w:val="003D51"/>
          <w:sz w:val="21"/>
          <w:shd w:fill="CAF2FF" w:val="clear"/>
          <w:lang w:eastAsia="zh-CN"/>
        </w:rPr>
        <w:br/>
        <w:t xml:space="preserve">⑦ </w:t>
      </w:r>
      <w:r>
        <w:rPr>
          <w:color w:val="003D51"/>
          <w:sz w:val="21"/>
          <w:shd w:fill="CAF2FF" w:val="clear"/>
          <w:lang w:eastAsia="zh-CN"/>
        </w:rPr>
        <w:t>充分运用新技术、新材料、新工艺，以科技提升住宅品位。在满足功能要求的情况下，对材料、色彩的搭配做出最理想的方案。</w:t>
      </w:r>
      <w:r>
        <w:rPr>
          <w:color w:val="003D51"/>
          <w:sz w:val="21"/>
          <w:shd w:fill="CAF2FF" w:val="clear"/>
          <w:lang w:eastAsia="zh-CN"/>
        </w:rPr>
        <w:br/>
        <w:t xml:space="preserve">⑧ </w:t>
      </w:r>
      <w:r>
        <w:rPr>
          <w:color w:val="003D51"/>
          <w:sz w:val="21"/>
          <w:shd w:fill="CAF2FF" w:val="clear"/>
          <w:lang w:eastAsia="zh-CN"/>
        </w:rPr>
        <w:t>合理安排空调管线的走向和布局。</w:t>
      </w:r>
      <w:r>
        <w:rPr>
          <w:color w:val="003D51"/>
          <w:sz w:val="21"/>
          <w:shd w:fill="CAF2FF" w:val="clear"/>
          <w:lang w:eastAsia="zh-CN"/>
        </w:rPr>
        <w:br/>
        <w:t xml:space="preserve">⑨ </w:t>
      </w:r>
      <w:r>
        <w:rPr>
          <w:color w:val="003D51"/>
          <w:sz w:val="21"/>
          <w:shd w:fill="CAF2FF" w:val="clear"/>
          <w:lang w:eastAsia="zh-CN"/>
        </w:rPr>
        <w:t>在室内设计时应充分考虑对室外景观的借景。</w:t>
      </w:r>
      <w:r>
        <w:rPr>
          <w:color w:val="003D51"/>
          <w:sz w:val="21"/>
          <w:shd w:fill="CAF2FF" w:val="clear"/>
          <w:lang w:eastAsia="zh-CN"/>
        </w:rPr>
        <w:br/>
        <w:t xml:space="preserve">⑩ </w:t>
      </w:r>
      <w:r>
        <w:rPr>
          <w:color w:val="003D51"/>
          <w:sz w:val="21"/>
          <w:shd w:fill="CAF2FF" w:val="clear"/>
          <w:lang w:eastAsia="zh-CN"/>
        </w:rPr>
        <w:t>有效利用自然通风、自然采光，提高室内的舒适度，满足室内采光通风的要求。</w:t>
      </w:r>
      <w:r>
        <w:rPr>
          <w:color w:val="003D51"/>
          <w:sz w:val="21"/>
          <w:shd w:fill="CAF2FF" w:val="clear"/>
          <w:lang w:eastAsia="zh-CN"/>
        </w:rPr>
        <w:br/>
        <w:t xml:space="preserve">⑾ </w:t>
      </w:r>
      <w:r>
        <w:rPr>
          <w:color w:val="003D51"/>
          <w:sz w:val="21"/>
          <w:shd w:fill="CAF2FF" w:val="clear"/>
          <w:lang w:eastAsia="zh-CN"/>
        </w:rPr>
        <w:t>装饰风格不限，需要着重户型亮点的展示，突出优势，弥补户型缺陷。</w:t>
      </w:r>
      <w:r>
        <w:rPr>
          <w:color w:val="003D51"/>
          <w:sz w:val="21"/>
          <w:shd w:fill="CAF2FF" w:val="clear"/>
          <w:lang w:eastAsia="zh-CN"/>
        </w:rPr>
        <w:br/>
      </w:r>
      <w:r>
        <w:rPr>
          <w:color w:val="003D51"/>
          <w:sz w:val="21"/>
          <w:shd w:fill="CAF2FF" w:val="clear"/>
          <w:lang w:eastAsia="zh-CN"/>
        </w:rPr>
        <w:t>（</w:t>
      </w:r>
      <w:r>
        <w:rPr>
          <w:color w:val="003D51"/>
          <w:sz w:val="21"/>
          <w:shd w:fill="CAF2FF" w:val="clear"/>
          <w:lang w:eastAsia="zh-CN"/>
        </w:rPr>
        <w:t>4</w:t>
      </w:r>
      <w:r>
        <w:rPr>
          <w:color w:val="003D51"/>
          <w:sz w:val="21"/>
          <w:shd w:fill="CAF2FF" w:val="clear"/>
          <w:lang w:eastAsia="zh-CN"/>
        </w:rPr>
        <w:t>）装饰范围</w:t>
      </w:r>
      <w:r>
        <w:rPr>
          <w:color w:val="003D51"/>
          <w:sz w:val="21"/>
          <w:shd w:fill="CAF2FF" w:val="clear"/>
          <w:lang w:eastAsia="zh-CN"/>
        </w:rPr>
        <w:br/>
      </w:r>
      <w:r>
        <w:rPr>
          <w:color w:val="003D51"/>
          <w:sz w:val="21"/>
          <w:shd w:fill="CAF2FF" w:val="clear"/>
          <w:lang w:eastAsia="zh-CN"/>
        </w:rPr>
        <w:t>装饰程度：含地面、墙面、顶面、柱、厨房设备（含橱柜、水槽、灶具、脱排油烟机、热水器、洗碗机、消毒柜、烤箱）、卫生间设备（含台盆、马桶、浴缸、排气扇</w:t>
      </w:r>
      <w:r>
        <w:rPr>
          <w:color w:val="003D51"/>
          <w:sz w:val="21"/>
          <w:shd w:fill="CAF2FF" w:val="clear"/>
          <w:lang w:eastAsia="zh-CN"/>
        </w:rPr>
        <w:t>+</w:t>
      </w:r>
      <w:r>
        <w:rPr>
          <w:color w:val="003D51"/>
          <w:sz w:val="21"/>
          <w:shd w:fill="CAF2FF" w:val="clear"/>
          <w:lang w:eastAsia="zh-CN"/>
        </w:rPr>
        <w:t>浴霸、镜子、卫浴件）、背景音响及布线、灯具、家具、窗帘、室内配饰、室内家电。</w:t>
      </w:r>
      <w:r>
        <w:rPr>
          <w:color w:val="003D51"/>
          <w:sz w:val="21"/>
          <w:shd w:fill="CAF2FF" w:val="clear"/>
          <w:lang w:eastAsia="zh-CN"/>
        </w:rPr>
        <w:br/>
      </w:r>
      <w:r>
        <w:rPr>
          <w:color w:val="003D51"/>
          <w:sz w:val="21"/>
          <w:shd w:fill="CAF2FF" w:val="clear"/>
          <w:lang w:eastAsia="zh-CN"/>
        </w:rPr>
        <w:t>（</w:t>
      </w:r>
      <w:r>
        <w:rPr>
          <w:color w:val="003D51"/>
          <w:sz w:val="21"/>
          <w:shd w:fill="CAF2FF" w:val="clear"/>
          <w:lang w:eastAsia="zh-CN"/>
        </w:rPr>
        <w:t>5</w:t>
      </w:r>
      <w:r>
        <w:rPr>
          <w:color w:val="003D51"/>
          <w:sz w:val="21"/>
          <w:shd w:fill="CAF2FF" w:val="clear"/>
          <w:lang w:eastAsia="zh-CN"/>
        </w:rPr>
        <w:t>）方案设计成果要求</w:t>
      </w:r>
      <w:r>
        <w:rPr>
          <w:color w:val="003D51"/>
          <w:sz w:val="21"/>
          <w:shd w:fill="CAF2FF" w:val="clear"/>
          <w:lang w:eastAsia="zh-CN"/>
        </w:rPr>
        <w:br/>
        <w:t>① A3</w:t>
      </w:r>
      <w:r>
        <w:rPr>
          <w:color w:val="003D51"/>
          <w:sz w:val="21"/>
          <w:shd w:fill="CAF2FF" w:val="clear"/>
          <w:lang w:eastAsia="zh-CN"/>
        </w:rPr>
        <w:t>幅面设计文档</w:t>
      </w:r>
      <w:r>
        <w:rPr>
          <w:color w:val="003D51"/>
          <w:sz w:val="21"/>
          <w:shd w:fill="CAF2FF" w:val="clear"/>
          <w:lang w:eastAsia="zh-CN"/>
        </w:rPr>
        <w:t>(</w:t>
      </w:r>
      <w:r>
        <w:rPr>
          <w:color w:val="003D51"/>
          <w:sz w:val="21"/>
          <w:shd w:fill="CAF2FF" w:val="clear"/>
          <w:lang w:eastAsia="zh-CN"/>
        </w:rPr>
        <w:t>包括平面图、立面展开图、平顶（或仰视）图、室内透视图、部分定制材料或各类门的大样图、示意图等</w:t>
      </w:r>
      <w:r>
        <w:rPr>
          <w:color w:val="003D51"/>
          <w:sz w:val="21"/>
          <w:shd w:fill="CAF2FF" w:val="clear"/>
          <w:lang w:eastAsia="zh-CN"/>
        </w:rPr>
        <w:t>)</w:t>
        <w:br/>
        <w:t xml:space="preserve">② </w:t>
      </w:r>
      <w:r>
        <w:rPr>
          <w:color w:val="003D51"/>
          <w:sz w:val="21"/>
          <w:shd w:fill="CAF2FF" w:val="clear"/>
          <w:lang w:eastAsia="zh-CN"/>
        </w:rPr>
        <w:t>透视图部位：客厅、卧室、洗手间、厨房，不仅限以上部位。</w:t>
      </w:r>
      <w:r>
        <w:rPr>
          <w:color w:val="003D51"/>
          <w:sz w:val="21"/>
          <w:shd w:fill="CAF2FF" w:val="clear"/>
          <w:lang w:eastAsia="zh-CN"/>
        </w:rPr>
        <w:br/>
        <w:t xml:space="preserve">③ </w:t>
      </w:r>
      <w:r>
        <w:rPr>
          <w:color w:val="003D51"/>
          <w:sz w:val="21"/>
          <w:shd w:fill="CAF2FF" w:val="clear"/>
          <w:lang w:eastAsia="zh-CN"/>
        </w:rPr>
        <w:t>室内主要空间装饰材料及特殊效果的实样图片。</w:t>
      </w:r>
      <w:r>
        <w:rPr>
          <w:color w:val="003D51"/>
          <w:sz w:val="21"/>
          <w:shd w:fill="CAF2FF" w:val="clear"/>
          <w:lang w:eastAsia="zh-CN"/>
        </w:rPr>
        <w:br/>
        <w:t xml:space="preserve">④ </w:t>
      </w:r>
      <w:r>
        <w:rPr>
          <w:color w:val="003D51"/>
          <w:sz w:val="21"/>
          <w:shd w:fill="CAF2FF" w:val="clear"/>
          <w:lang w:eastAsia="zh-CN"/>
        </w:rPr>
        <w:t>设计意图说明。</w:t>
      </w:r>
      <w:r>
        <w:rPr>
          <w:color w:val="003D51"/>
          <w:sz w:val="21"/>
          <w:shd w:fill="CAF2FF" w:val="clear"/>
          <w:lang w:eastAsia="zh-CN"/>
        </w:rPr>
        <w:br/>
        <w:t xml:space="preserve">⑤ </w:t>
      </w:r>
      <w:r>
        <w:rPr>
          <w:color w:val="003D51"/>
          <w:sz w:val="21"/>
          <w:shd w:fill="CAF2FF" w:val="clear"/>
          <w:lang w:eastAsia="zh-CN"/>
        </w:rPr>
        <w:t>造价估算清单。</w:t>
      </w:r>
      <w:r>
        <w:rPr>
          <w:color w:val="003D51"/>
          <w:sz w:val="21"/>
          <w:shd w:fill="CAF2FF" w:val="clear"/>
          <w:lang w:eastAsia="zh-CN"/>
        </w:rPr>
        <w:br/>
        <w:t xml:space="preserve">⑥ </w:t>
      </w:r>
      <w:r>
        <w:rPr>
          <w:color w:val="003D51"/>
          <w:sz w:val="21"/>
          <w:shd w:fill="CAF2FF" w:val="clear"/>
          <w:lang w:eastAsia="zh-CN"/>
        </w:rPr>
        <w:t>一套电脑演示文件。</w:t>
      </w:r>
      <w:r>
        <w:rPr>
          <w:color w:val="003D51"/>
          <w:sz w:val="21"/>
          <w:shd w:fill="CAF2FF" w:val="clear"/>
          <w:lang w:eastAsia="zh-CN"/>
        </w:rPr>
        <w:br/>
      </w:r>
      <w:r>
        <w:rPr>
          <w:color w:val="003D51"/>
          <w:sz w:val="21"/>
          <w:shd w:fill="CAF2FF" w:val="clear"/>
          <w:lang w:eastAsia="zh-CN"/>
        </w:rPr>
        <w:t>为充分表达设计意图，成果内容不仅限于以上部分，可以用更多样的表达方式和图纸。</w:t>
      </w:r>
      <w:r>
        <w:rPr>
          <w:color w:val="003D51"/>
          <w:sz w:val="21"/>
          <w:shd w:fill="CAF2FF" w:val="clear"/>
          <w:lang w:eastAsia="zh-CN"/>
        </w:rPr>
        <w:br/>
      </w:r>
    </w:p>
    <w:p>
      <w:pPr>
        <w:pStyle w:val="Normal"/>
        <w:shd w:fill="CAF2FF" w:val="clear"/>
        <w:kinsoku w:val="true"/>
        <w:autoSpaceDE w:val="true"/>
        <w:spacing w:before="279" w:after="75"/>
        <w:rPr>
          <w:b/>
          <w:b/>
          <w:color w:val="003D51"/>
          <w:sz w:val="21"/>
          <w:shd w:fill="CAF2FF" w:val="clear"/>
          <w:lang w:eastAsia="zh-CN"/>
        </w:rPr>
      </w:pPr>
      <w:r>
        <w:rPr>
          <w:b/>
          <w:color w:val="003D51"/>
          <w:sz w:val="21"/>
          <w:shd w:fill="CAF2FF" w:val="clear"/>
          <w:lang w:eastAsia="zh-CN"/>
        </w:rPr>
        <w:t>3.“</w:t>
      </w:r>
      <w:r>
        <w:rPr>
          <w:b/>
          <w:color w:val="003D51"/>
          <w:sz w:val="21"/>
          <w:shd w:fill="CAF2FF" w:val="clear"/>
          <w:lang w:eastAsia="zh-CN"/>
        </w:rPr>
        <w:t>乐在苏州</w:t>
      </w:r>
      <w:r>
        <w:rPr>
          <w:rFonts w:eastAsia="Times New Roman"/>
          <w:b/>
          <w:color w:val="003D51"/>
          <w:sz w:val="21"/>
          <w:shd w:fill="CAF2FF" w:val="clear"/>
          <w:lang w:eastAsia="zh-CN"/>
        </w:rPr>
        <w:t xml:space="preserve">”—— </w:t>
      </w:r>
      <w:r>
        <w:rPr>
          <w:b/>
          <w:color w:val="003D51"/>
          <w:sz w:val="21"/>
          <w:shd w:fill="CAF2FF" w:val="clear"/>
          <w:lang w:eastAsia="zh-CN"/>
        </w:rPr>
        <w:t>文化礼品</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w:t>
      </w:r>
      <w:r>
        <w:rPr>
          <w:color w:val="003D51"/>
          <w:sz w:val="21"/>
          <w:shd w:fill="CAF2FF" w:val="clear"/>
          <w:lang w:eastAsia="zh-CN"/>
        </w:rPr>
        <w:t>1</w:t>
      </w:r>
      <w:r>
        <w:rPr>
          <w:color w:val="003D51"/>
          <w:sz w:val="21"/>
          <w:shd w:fill="CAF2FF" w:val="clear"/>
          <w:lang w:eastAsia="zh-CN"/>
        </w:rPr>
        <w:t>）需求方：昆山昆曲文化促进会、苏州联奥文化传播有限公司</w:t>
      </w:r>
      <w:r>
        <w:rPr>
          <w:color w:val="003D51"/>
          <w:sz w:val="21"/>
          <w:shd w:fill="CAF2FF" w:val="clear"/>
          <w:lang w:eastAsia="zh-CN"/>
        </w:rPr>
        <w:br/>
      </w:r>
      <w:r>
        <w:rPr>
          <w:color w:val="003D51"/>
          <w:sz w:val="21"/>
          <w:shd w:fill="CAF2FF" w:val="clear"/>
          <w:lang w:eastAsia="zh-CN"/>
        </w:rPr>
        <w:t>（</w:t>
      </w:r>
      <w:r>
        <w:rPr>
          <w:color w:val="003D51"/>
          <w:sz w:val="21"/>
          <w:shd w:fill="CAF2FF" w:val="clear"/>
          <w:lang w:eastAsia="zh-CN"/>
        </w:rPr>
        <w:t>2</w:t>
      </w:r>
      <w:r>
        <w:rPr>
          <w:color w:val="003D51"/>
          <w:sz w:val="21"/>
          <w:shd w:fill="CAF2FF" w:val="clear"/>
          <w:lang w:eastAsia="zh-CN"/>
        </w:rPr>
        <w:t>）作品类别：文化礼品类与平面设计（大赛系统中归为</w:t>
      </w:r>
      <w:r>
        <w:rPr>
          <w:rFonts w:eastAsia="Times New Roman"/>
          <w:color w:val="003D51"/>
          <w:sz w:val="21"/>
          <w:shd w:fill="CAF2FF" w:val="clear"/>
          <w:lang w:eastAsia="zh-CN"/>
        </w:rPr>
        <w:t>“</w:t>
      </w:r>
      <w:r>
        <w:rPr>
          <w:color w:val="003D51"/>
          <w:sz w:val="21"/>
          <w:shd w:fill="CAF2FF" w:val="clear"/>
          <w:lang w:eastAsia="zh-CN"/>
        </w:rPr>
        <w:t>昆曲平面作品</w:t>
      </w:r>
      <w:r>
        <w:rPr>
          <w:rFonts w:eastAsia="Times New Roman"/>
          <w:color w:val="003D51"/>
          <w:sz w:val="21"/>
          <w:shd w:fill="CAF2FF" w:val="clear"/>
          <w:lang w:eastAsia="zh-CN"/>
        </w:rPr>
        <w:t>”</w:t>
      </w:r>
      <w:r>
        <w:rPr>
          <w:color w:val="003D51"/>
          <w:sz w:val="21"/>
          <w:shd w:fill="CAF2FF" w:val="clear"/>
          <w:lang w:eastAsia="zh-CN"/>
        </w:rPr>
        <w:t>与</w:t>
      </w:r>
      <w:r>
        <w:rPr>
          <w:rFonts w:eastAsia="Times New Roman"/>
          <w:color w:val="003D51"/>
          <w:sz w:val="21"/>
          <w:shd w:fill="CAF2FF" w:val="clear"/>
          <w:lang w:eastAsia="zh-CN"/>
        </w:rPr>
        <w:t>“</w:t>
      </w:r>
      <w:r>
        <w:rPr>
          <w:color w:val="003D51"/>
          <w:sz w:val="21"/>
          <w:shd w:fill="CAF2FF" w:val="clear"/>
          <w:lang w:eastAsia="zh-CN"/>
        </w:rPr>
        <w:t>昆曲文化礼品</w:t>
      </w:r>
      <w:r>
        <w:rPr>
          <w:rFonts w:eastAsia="Times New Roman"/>
          <w:color w:val="003D51"/>
          <w:sz w:val="21"/>
          <w:shd w:fill="CAF2FF" w:val="clear"/>
          <w:lang w:eastAsia="zh-CN"/>
        </w:rPr>
        <w:t>”</w:t>
      </w:r>
      <w:r>
        <w:rPr>
          <w:color w:val="003D51"/>
          <w:sz w:val="21"/>
          <w:shd w:fill="CAF2FF" w:val="clear"/>
          <w:lang w:eastAsia="zh-CN"/>
        </w:rPr>
        <w:t>类别）</w:t>
      </w:r>
      <w:r>
        <w:rPr>
          <w:color w:val="003D51"/>
          <w:sz w:val="21"/>
          <w:shd w:fill="CAF2FF" w:val="clear"/>
          <w:lang w:eastAsia="zh-CN"/>
        </w:rPr>
        <w:br/>
      </w:r>
      <w:r>
        <w:rPr>
          <w:color w:val="003D51"/>
          <w:sz w:val="21"/>
          <w:shd w:fill="CAF2FF" w:val="clear"/>
          <w:lang w:eastAsia="zh-CN"/>
        </w:rPr>
        <w:t>（</w:t>
      </w:r>
      <w:r>
        <w:rPr>
          <w:color w:val="003D51"/>
          <w:sz w:val="21"/>
          <w:shd w:fill="CAF2FF" w:val="clear"/>
          <w:lang w:eastAsia="zh-CN"/>
        </w:rPr>
        <w:t>3</w:t>
      </w:r>
      <w:r>
        <w:rPr>
          <w:color w:val="003D51"/>
          <w:sz w:val="21"/>
          <w:shd w:fill="CAF2FF" w:val="clear"/>
          <w:lang w:eastAsia="zh-CN"/>
        </w:rPr>
        <w:t>）详细需求：昆曲文化促进会着重挖掘昆曲文化内涵，创新性地结合当代文化创意的时尚元素，将传统文化与现代时尚生活相融合，引导相关文创企业推动昆曲文化创意产业的商业化、产品化、时尚化。具体的创意设计可分为以下几类：</w:t>
      </w:r>
      <w:r>
        <w:rPr>
          <w:color w:val="003D51"/>
          <w:sz w:val="21"/>
          <w:shd w:fill="CAF2FF" w:val="clear"/>
          <w:lang w:eastAsia="zh-CN"/>
        </w:rPr>
        <w:br/>
        <w:t>A</w:t>
      </w:r>
      <w:r>
        <w:rPr>
          <w:color w:val="003D51"/>
          <w:sz w:val="21"/>
          <w:shd w:fill="CAF2FF" w:val="clear"/>
          <w:lang w:eastAsia="zh-CN"/>
        </w:rPr>
        <w:t>：平面设计（大赛系统中归为</w:t>
      </w:r>
      <w:r>
        <w:rPr>
          <w:rFonts w:eastAsia="Times New Roman"/>
          <w:color w:val="003D51"/>
          <w:sz w:val="21"/>
          <w:shd w:fill="CAF2FF" w:val="clear"/>
          <w:lang w:eastAsia="zh-CN"/>
        </w:rPr>
        <w:t>“</w:t>
      </w:r>
      <w:r>
        <w:rPr>
          <w:color w:val="003D51"/>
          <w:sz w:val="21"/>
          <w:shd w:fill="CAF2FF" w:val="clear"/>
          <w:lang w:eastAsia="zh-CN"/>
        </w:rPr>
        <w:t>昆曲平面作品</w:t>
      </w:r>
      <w:r>
        <w:rPr>
          <w:rFonts w:eastAsia="Times New Roman"/>
          <w:color w:val="003D51"/>
          <w:sz w:val="21"/>
          <w:shd w:fill="CAF2FF" w:val="clear"/>
          <w:lang w:eastAsia="zh-CN"/>
        </w:rPr>
        <w:t>”</w:t>
      </w:r>
      <w:r>
        <w:rPr>
          <w:color w:val="003D51"/>
          <w:sz w:val="21"/>
          <w:shd w:fill="CAF2FF" w:val="clear"/>
          <w:lang w:eastAsia="zh-CN"/>
        </w:rPr>
        <w:t>类别）：以昆曲为主要元素的包装品设计，文学读本、书画作品等装帧艺术设计；</w:t>
      </w:r>
      <w:r>
        <w:rPr>
          <w:color w:val="003D51"/>
          <w:sz w:val="21"/>
          <w:shd w:fill="CAF2FF" w:val="clear"/>
          <w:lang w:eastAsia="zh-CN"/>
        </w:rPr>
        <w:br/>
        <w:t>B</w:t>
      </w:r>
      <w:r>
        <w:rPr>
          <w:color w:val="003D51"/>
          <w:sz w:val="21"/>
          <w:shd w:fill="CAF2FF" w:val="clear"/>
          <w:lang w:eastAsia="zh-CN"/>
        </w:rPr>
        <w:t>：家居设计（大赛系统中归为</w:t>
      </w:r>
      <w:r>
        <w:rPr>
          <w:rFonts w:eastAsia="Times New Roman"/>
          <w:color w:val="003D51"/>
          <w:sz w:val="21"/>
          <w:shd w:fill="CAF2FF" w:val="clear"/>
          <w:lang w:eastAsia="zh-CN"/>
        </w:rPr>
        <w:t>“</w:t>
      </w:r>
      <w:r>
        <w:rPr>
          <w:color w:val="003D51"/>
          <w:sz w:val="21"/>
          <w:shd w:fill="CAF2FF" w:val="clear"/>
          <w:lang w:eastAsia="zh-CN"/>
        </w:rPr>
        <w:t>昆曲文化礼品</w:t>
      </w:r>
      <w:r>
        <w:rPr>
          <w:rFonts w:eastAsia="Times New Roman"/>
          <w:color w:val="003D51"/>
          <w:sz w:val="21"/>
          <w:shd w:fill="CAF2FF" w:val="clear"/>
          <w:lang w:eastAsia="zh-CN"/>
        </w:rPr>
        <w:t>”</w:t>
      </w:r>
      <w:r>
        <w:rPr>
          <w:color w:val="003D51"/>
          <w:sz w:val="21"/>
          <w:shd w:fill="CAF2FF" w:val="clear"/>
          <w:lang w:eastAsia="zh-CN"/>
        </w:rPr>
        <w:t>类别）：餐具、屏风、布艺等设计，运用昆曲的特色元素对家居用品在造型和外观上进行创意设计，使产品文化意蕴与实用性兼具。</w:t>
      </w:r>
      <w:r>
        <w:rPr>
          <w:color w:val="003D51"/>
          <w:sz w:val="21"/>
          <w:shd w:fill="CAF2FF" w:val="clear"/>
          <w:lang w:eastAsia="zh-CN"/>
        </w:rPr>
        <w:br/>
        <w:t>C</w:t>
      </w:r>
      <w:r>
        <w:rPr>
          <w:color w:val="003D51"/>
          <w:sz w:val="21"/>
          <w:shd w:fill="CAF2FF" w:val="clear"/>
          <w:lang w:eastAsia="zh-CN"/>
        </w:rPr>
        <w:t>：旅游产品设计（大赛系统中归为</w:t>
      </w:r>
      <w:r>
        <w:rPr>
          <w:rFonts w:eastAsia="Times New Roman"/>
          <w:color w:val="003D51"/>
          <w:sz w:val="21"/>
          <w:shd w:fill="CAF2FF" w:val="clear"/>
          <w:lang w:eastAsia="zh-CN"/>
        </w:rPr>
        <w:t>“</w:t>
      </w:r>
      <w:r>
        <w:rPr>
          <w:color w:val="003D51"/>
          <w:sz w:val="21"/>
          <w:shd w:fill="CAF2FF" w:val="clear"/>
          <w:lang w:eastAsia="zh-CN"/>
        </w:rPr>
        <w:t>昆曲文化礼品</w:t>
      </w:r>
      <w:r>
        <w:rPr>
          <w:rFonts w:eastAsia="Times New Roman"/>
          <w:color w:val="003D51"/>
          <w:sz w:val="21"/>
          <w:shd w:fill="CAF2FF" w:val="clear"/>
          <w:lang w:eastAsia="zh-CN"/>
        </w:rPr>
        <w:t>”</w:t>
      </w:r>
      <w:r>
        <w:rPr>
          <w:color w:val="003D51"/>
          <w:sz w:val="21"/>
          <w:shd w:fill="CAF2FF" w:val="clear"/>
          <w:lang w:eastAsia="zh-CN"/>
        </w:rPr>
        <w:t>类别）：</w:t>
      </w:r>
      <w:r>
        <w:rPr>
          <w:color w:val="003D51"/>
          <w:sz w:val="21"/>
          <w:shd w:fill="CAF2FF" w:val="clear"/>
          <w:lang w:eastAsia="zh-CN"/>
        </w:rPr>
        <w:t>T</w:t>
      </w:r>
      <w:r>
        <w:rPr>
          <w:color w:val="003D51"/>
          <w:sz w:val="21"/>
          <w:shd w:fill="CAF2FF" w:val="clear"/>
          <w:lang w:eastAsia="zh-CN"/>
        </w:rPr>
        <w:t>恤、帽子、扇子、马克杯，环保袋等旅游消费品的创意设计。</w:t>
      </w:r>
      <w:r>
        <w:rPr>
          <w:color w:val="003D51"/>
          <w:sz w:val="21"/>
          <w:shd w:fill="CAF2FF" w:val="clear"/>
          <w:lang w:eastAsia="zh-CN"/>
        </w:rPr>
        <w:br/>
        <w:t>D</w:t>
      </w:r>
      <w:r>
        <w:rPr>
          <w:color w:val="003D51"/>
          <w:sz w:val="21"/>
          <w:shd w:fill="CAF2FF" w:val="clear"/>
          <w:lang w:eastAsia="zh-CN"/>
        </w:rPr>
        <w:t>：礼品设计（大赛系统中归为</w:t>
      </w:r>
      <w:r>
        <w:rPr>
          <w:rFonts w:eastAsia="Times New Roman"/>
          <w:color w:val="003D51"/>
          <w:sz w:val="21"/>
          <w:shd w:fill="CAF2FF" w:val="clear"/>
          <w:lang w:eastAsia="zh-CN"/>
        </w:rPr>
        <w:t>“</w:t>
      </w:r>
      <w:r>
        <w:rPr>
          <w:color w:val="003D51"/>
          <w:sz w:val="21"/>
          <w:shd w:fill="CAF2FF" w:val="clear"/>
          <w:lang w:eastAsia="zh-CN"/>
        </w:rPr>
        <w:t>昆曲文化礼品</w:t>
      </w:r>
      <w:r>
        <w:rPr>
          <w:rFonts w:eastAsia="Times New Roman"/>
          <w:color w:val="003D51"/>
          <w:sz w:val="21"/>
          <w:shd w:fill="CAF2FF" w:val="clear"/>
          <w:lang w:eastAsia="zh-CN"/>
        </w:rPr>
        <w:t>”</w:t>
      </w:r>
      <w:r>
        <w:rPr>
          <w:color w:val="003D51"/>
          <w:sz w:val="21"/>
          <w:shd w:fill="CAF2FF" w:val="clear"/>
          <w:lang w:eastAsia="zh-CN"/>
        </w:rPr>
        <w:t>类别）：昆曲蕴藏了丰富的传统文化元素。无论是脸谱、扇子、编织刺绣、锦缎、笔墨纸砚等，甚至书画、石雕、电子产品等生活用品的包装都可以将昆曲元素糅合其中。而</w:t>
      </w:r>
      <w:r>
        <w:rPr>
          <w:rFonts w:eastAsia="Times New Roman"/>
          <w:color w:val="003D51"/>
          <w:sz w:val="21"/>
          <w:shd w:fill="CAF2FF" w:val="clear"/>
          <w:lang w:eastAsia="zh-CN"/>
        </w:rPr>
        <w:t xml:space="preserve"> </w:t>
      </w:r>
      <w:r>
        <w:rPr>
          <w:color w:val="003D51"/>
          <w:sz w:val="21"/>
          <w:shd w:fill="CAF2FF" w:val="clear"/>
          <w:lang w:eastAsia="zh-CN"/>
        </w:rPr>
        <w:t>昆曲元素的礼品有助于推广昆曲文化。将传统元素与时尚相结合，使礼品具有欣赏艺术兼实用价值。</w:t>
      </w:r>
      <w:r>
        <w:rPr>
          <w:color w:val="003D51"/>
          <w:sz w:val="21"/>
          <w:shd w:fill="CAF2FF" w:val="clear"/>
          <w:lang w:eastAsia="zh-CN"/>
        </w:rPr>
        <w:br/>
        <w:t>E</w:t>
      </w:r>
      <w:r>
        <w:rPr>
          <w:color w:val="003D51"/>
          <w:sz w:val="21"/>
          <w:shd w:fill="CAF2FF" w:val="clear"/>
          <w:lang w:eastAsia="zh-CN"/>
        </w:rPr>
        <w:t>：围巾设计（大赛系统中归为</w:t>
      </w:r>
      <w:r>
        <w:rPr>
          <w:rFonts w:eastAsia="Times New Roman"/>
          <w:color w:val="003D51"/>
          <w:sz w:val="21"/>
          <w:shd w:fill="CAF2FF" w:val="clear"/>
          <w:lang w:eastAsia="zh-CN"/>
        </w:rPr>
        <w:t>“</w:t>
      </w:r>
      <w:r>
        <w:rPr>
          <w:color w:val="003D51"/>
          <w:sz w:val="21"/>
          <w:shd w:fill="CAF2FF" w:val="clear"/>
          <w:lang w:eastAsia="zh-CN"/>
        </w:rPr>
        <w:t>昆曲文化礼品</w:t>
      </w:r>
      <w:r>
        <w:rPr>
          <w:rFonts w:eastAsia="Times New Roman"/>
          <w:color w:val="003D51"/>
          <w:sz w:val="21"/>
          <w:shd w:fill="CAF2FF" w:val="clear"/>
          <w:lang w:eastAsia="zh-CN"/>
        </w:rPr>
        <w:t>”</w:t>
      </w:r>
      <w:r>
        <w:rPr>
          <w:color w:val="003D51"/>
          <w:sz w:val="21"/>
          <w:shd w:fill="CAF2FF" w:val="clear"/>
          <w:lang w:eastAsia="zh-CN"/>
        </w:rPr>
        <w:t>类别）：将昆曲元素融入到高端围巾的设计中，并且在产品的整体调性上向</w:t>
      </w:r>
      <w:r>
        <w:rPr>
          <w:color w:val="003D51"/>
          <w:sz w:val="21"/>
          <w:shd w:fill="CAF2FF" w:val="clear"/>
          <w:lang w:eastAsia="zh-CN"/>
        </w:rPr>
        <w:t xml:space="preserve">loewe </w:t>
      </w:r>
      <w:r>
        <w:rPr>
          <w:color w:val="003D51"/>
          <w:sz w:val="21"/>
          <w:shd w:fill="CAF2FF" w:val="clear"/>
          <w:lang w:eastAsia="zh-CN"/>
        </w:rPr>
        <w:t>、</w:t>
      </w:r>
      <w:r>
        <w:rPr>
          <w:color w:val="003D51"/>
          <w:sz w:val="21"/>
          <w:shd w:fill="CAF2FF" w:val="clear"/>
          <w:lang w:eastAsia="zh-CN"/>
        </w:rPr>
        <w:t>Hermès</w:t>
      </w:r>
      <w:r>
        <w:rPr>
          <w:color w:val="003D51"/>
          <w:sz w:val="21"/>
          <w:shd w:fill="CAF2FF" w:val="clear"/>
          <w:lang w:eastAsia="zh-CN"/>
        </w:rPr>
        <w:t>等国际一线奢侈品靠拢。</w:t>
      </w:r>
      <w:r>
        <w:rPr>
          <w:color w:val="003D51"/>
          <w:sz w:val="21"/>
          <w:shd w:fill="CAF2FF" w:val="clear"/>
          <w:lang w:eastAsia="zh-CN"/>
        </w:rPr>
        <w:br/>
      </w:r>
      <w:r>
        <w:rPr>
          <w:color w:val="003D51"/>
          <w:sz w:val="21"/>
          <w:shd w:fill="CAF2FF" w:val="clear"/>
          <w:lang w:eastAsia="zh-CN"/>
        </w:rPr>
        <w:t>设计要求：请不要简单的将昆曲的脸谱或者人物画直接放到产品上。务必做一定的提炼，尽量使用现代的设计语言来表现出昆曲的元素，做到传统与现代交融，中西合璧。</w:t>
      </w:r>
      <w:r>
        <w:rPr>
          <w:rFonts w:eastAsia="Times New Roman"/>
          <w:color w:val="003D51"/>
          <w:sz w:val="21"/>
          <w:shd w:fill="CAF2FF" w:val="clear"/>
          <w:lang w:eastAsia="zh-CN"/>
        </w:rPr>
        <w:t xml:space="preserve"> </w:t>
      </w:r>
    </w:p>
    <w:p>
      <w:pPr>
        <w:pStyle w:val="Normal"/>
        <w:shd w:fill="CAF2FF" w:val="clear"/>
        <w:kinsoku w:val="true"/>
        <w:autoSpaceDE w:val="true"/>
        <w:spacing w:before="279" w:after="75"/>
        <w:rPr>
          <w:b/>
          <w:b/>
          <w:color w:val="003D51"/>
          <w:sz w:val="24"/>
          <w:shd w:fill="CAF2FF" w:val="clear"/>
          <w:lang w:eastAsia="zh-CN"/>
        </w:rPr>
      </w:pPr>
      <w:r>
        <w:rPr>
          <w:b/>
          <w:color w:val="003D51"/>
          <w:sz w:val="24"/>
          <w:shd w:fill="CAF2FF" w:val="clear"/>
          <w:lang w:eastAsia="zh-CN"/>
        </w:rPr>
        <w:t>参赛对象：艺术与设计类高校的学生与其他高校爱好设计的学生（包含</w:t>
      </w:r>
      <w:r>
        <w:rPr>
          <w:b/>
          <w:color w:val="003D51"/>
          <w:sz w:val="24"/>
          <w:shd w:fill="CAF2FF" w:val="clear"/>
          <w:lang w:eastAsia="zh-CN"/>
        </w:rPr>
        <w:t>2012</w:t>
      </w:r>
      <w:r>
        <w:rPr>
          <w:b/>
          <w:color w:val="003D51"/>
          <w:sz w:val="24"/>
          <w:shd w:fill="CAF2FF" w:val="clear"/>
          <w:lang w:eastAsia="zh-CN"/>
        </w:rPr>
        <w:t>届毕业生）。</w:t>
      </w:r>
    </w:p>
    <w:p>
      <w:pPr>
        <w:pStyle w:val="Normal"/>
        <w:shd w:fill="CAF2FF" w:val="clear"/>
        <w:kinsoku w:val="true"/>
        <w:autoSpaceDE w:val="true"/>
        <w:spacing w:before="210" w:after="150"/>
        <w:rPr>
          <w:b/>
          <w:b/>
          <w:sz w:val="24"/>
          <w:shd w:fill="CAF2FF" w:val="clear"/>
          <w:lang w:eastAsia="zh-CN"/>
        </w:rPr>
      </w:pPr>
      <w:r>
        <w:rPr>
          <w:b/>
          <w:color w:val="003D51"/>
          <w:sz w:val="30"/>
          <w:shd w:fill="CAF2FF" w:val="clear"/>
          <w:lang w:eastAsia="zh-CN"/>
        </w:rPr>
        <w:t>作品提交须知</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本次大赛将在视觉中国网设立专门的网络平台，作为组委会官方网及时宣传各类信息，介绍投稿作品，公示获奖作品等。</w:t>
      </w:r>
      <w:r>
        <w:rPr>
          <w:color w:val="003D51"/>
          <w:sz w:val="21"/>
          <w:shd w:fill="CAF2FF" w:val="clear"/>
          <w:lang w:eastAsia="zh-CN"/>
        </w:rPr>
        <w:br/>
        <w:t xml:space="preserve">1. </w:t>
      </w:r>
      <w:r>
        <w:rPr>
          <w:color w:val="003D51"/>
          <w:sz w:val="21"/>
          <w:shd w:fill="CAF2FF" w:val="clear"/>
          <w:lang w:eastAsia="zh-CN"/>
        </w:rPr>
        <w:t>作品上传时间：</w:t>
      </w:r>
      <w:r>
        <w:rPr>
          <w:rFonts w:eastAsia="Times New Roman"/>
          <w:color w:val="003D51"/>
          <w:sz w:val="21"/>
          <w:shd w:fill="CAF2FF" w:val="clear"/>
          <w:lang w:eastAsia="zh-CN"/>
        </w:rPr>
        <w:t xml:space="preserve"> </w:t>
      </w:r>
      <w:r>
        <w:rPr>
          <w:color w:val="003D51"/>
          <w:sz w:val="21"/>
          <w:shd w:fill="CAF2FF" w:val="clear"/>
          <w:lang w:eastAsia="zh-CN"/>
        </w:rPr>
        <w:t>2013</w:t>
      </w:r>
      <w:r>
        <w:rPr>
          <w:color w:val="003D51"/>
          <w:sz w:val="21"/>
          <w:shd w:fill="CAF2FF" w:val="clear"/>
          <w:lang w:eastAsia="zh-CN"/>
        </w:rPr>
        <w:t>年</w:t>
      </w:r>
      <w:r>
        <w:rPr>
          <w:color w:val="003D51"/>
          <w:sz w:val="21"/>
          <w:shd w:fill="CAF2FF" w:val="clear"/>
          <w:lang w:eastAsia="zh-CN"/>
        </w:rPr>
        <w:t>1</w:t>
      </w:r>
      <w:r>
        <w:rPr>
          <w:color w:val="003D51"/>
          <w:sz w:val="21"/>
          <w:shd w:fill="CAF2FF" w:val="clear"/>
          <w:lang w:eastAsia="zh-CN"/>
        </w:rPr>
        <w:t>月</w:t>
      </w:r>
      <w:r>
        <w:rPr>
          <w:color w:val="003D51"/>
          <w:sz w:val="21"/>
          <w:shd w:fill="CAF2FF" w:val="clear"/>
          <w:lang w:eastAsia="zh-CN"/>
        </w:rPr>
        <w:t>1</w:t>
      </w:r>
      <w:r>
        <w:rPr>
          <w:color w:val="003D51"/>
          <w:sz w:val="21"/>
          <w:shd w:fill="CAF2FF" w:val="clear"/>
          <w:lang w:eastAsia="zh-CN"/>
        </w:rPr>
        <w:t>日</w:t>
      </w:r>
      <w:r>
        <w:rPr>
          <w:rFonts w:eastAsia="Times New Roman"/>
          <w:color w:val="003D51"/>
          <w:sz w:val="21"/>
          <w:shd w:fill="CAF2FF" w:val="clear"/>
          <w:lang w:eastAsia="zh-CN"/>
        </w:rPr>
        <w:t>—</w:t>
      </w:r>
      <w:r>
        <w:rPr>
          <w:color w:val="003D51"/>
          <w:sz w:val="21"/>
          <w:shd w:fill="CAF2FF" w:val="clear"/>
          <w:lang w:eastAsia="zh-CN"/>
        </w:rPr>
        <w:t>4</w:t>
      </w:r>
      <w:r>
        <w:rPr>
          <w:color w:val="003D51"/>
          <w:sz w:val="21"/>
          <w:shd w:fill="CAF2FF" w:val="clear"/>
          <w:lang w:eastAsia="zh-CN"/>
        </w:rPr>
        <w:t>月</w:t>
      </w:r>
      <w:r>
        <w:rPr>
          <w:color w:val="003D51"/>
          <w:sz w:val="21"/>
          <w:shd w:fill="CAF2FF" w:val="clear"/>
          <w:lang w:eastAsia="zh-CN"/>
        </w:rPr>
        <w:t>3</w:t>
      </w:r>
      <w:r>
        <w:rPr>
          <w:color w:val="003D51"/>
          <w:sz w:val="21"/>
          <w:shd w:fill="CAF2FF" w:val="clear"/>
          <w:lang w:eastAsia="zh-CN"/>
        </w:rPr>
        <w:t>日</w:t>
      </w:r>
      <w:r>
        <w:rPr>
          <w:color w:val="003D51"/>
          <w:sz w:val="21"/>
          <w:shd w:fill="CAF2FF" w:val="clear"/>
          <w:lang w:eastAsia="zh-CN"/>
        </w:rPr>
        <w:br/>
        <w:t xml:space="preserve">2. </w:t>
      </w:r>
      <w:r>
        <w:rPr>
          <w:color w:val="003D51"/>
          <w:sz w:val="21"/>
          <w:shd w:fill="CAF2FF" w:val="clear"/>
          <w:lang w:eastAsia="zh-CN"/>
        </w:rPr>
        <w:t>作品提交网址：</w:t>
      </w:r>
      <w:r>
        <w:rPr>
          <w:color w:val="003D51"/>
          <w:sz w:val="21"/>
          <w:shd w:fill="CAF2FF" w:val="clear"/>
          <w:lang w:eastAsia="zh-CN"/>
        </w:rPr>
        <w:t>http://shijue.me/zone/contests/going</w:t>
      </w:r>
      <w:r>
        <w:rPr>
          <w:color w:val="003D51"/>
          <w:sz w:val="21"/>
          <w:shd w:fill="CAF2FF" w:val="clear"/>
          <w:lang w:eastAsia="zh-CN"/>
        </w:rPr>
        <w:t>（视觉中国</w:t>
      </w:r>
      <w:r>
        <w:rPr>
          <w:color w:val="003D51"/>
          <w:sz w:val="21"/>
          <w:shd w:fill="CAF2FF" w:val="clear"/>
          <w:lang w:eastAsia="zh-CN"/>
        </w:rPr>
        <w:t>shijue.me--&gt;</w:t>
      </w:r>
      <w:r>
        <w:rPr>
          <w:color w:val="003D51"/>
          <w:sz w:val="21"/>
          <w:shd w:fill="CAF2FF" w:val="clear"/>
          <w:lang w:eastAsia="zh-CN"/>
        </w:rPr>
        <w:t>视客</w:t>
      </w:r>
      <w:r>
        <w:rPr>
          <w:color w:val="003D51"/>
          <w:sz w:val="21"/>
          <w:shd w:fill="CAF2FF" w:val="clear"/>
          <w:lang w:eastAsia="zh-CN"/>
        </w:rPr>
        <w:t>--&gt;</w:t>
      </w:r>
      <w:r>
        <w:rPr>
          <w:color w:val="003D51"/>
          <w:sz w:val="21"/>
          <w:shd w:fill="CAF2FF" w:val="clear"/>
          <w:lang w:eastAsia="zh-CN"/>
        </w:rPr>
        <w:t>征集栏目）</w:t>
      </w:r>
      <w:r>
        <w:rPr>
          <w:rFonts w:eastAsia="Times New Roman"/>
          <w:color w:val="003D51"/>
          <w:sz w:val="21"/>
          <w:shd w:fill="CAF2FF" w:val="clear"/>
          <w:lang w:eastAsia="zh-CN"/>
        </w:rPr>
        <w:t xml:space="preserve"> </w:t>
      </w:r>
      <w:r>
        <w:rPr>
          <w:color w:val="003D51"/>
          <w:sz w:val="21"/>
          <w:shd w:fill="CAF2FF" w:val="clear"/>
          <w:lang w:eastAsia="zh-CN"/>
        </w:rPr>
        <w:t>请填写报名信息及作品电子稿。</w:t>
      </w:r>
      <w:r>
        <w:rPr>
          <w:color w:val="003D51"/>
          <w:sz w:val="21"/>
          <w:shd w:fill="CAF2FF" w:val="clear"/>
          <w:lang w:eastAsia="zh-CN"/>
        </w:rPr>
        <w:br/>
        <w:t xml:space="preserve">3. </w:t>
      </w:r>
      <w:r>
        <w:rPr>
          <w:color w:val="003D51"/>
          <w:sz w:val="21"/>
          <w:shd w:fill="CAF2FF" w:val="clear"/>
          <w:lang w:eastAsia="zh-CN"/>
        </w:rPr>
        <w:t>稿件正面不得出现姓名、地址等个人相关信息，否则视为无效。</w:t>
      </w:r>
      <w:r>
        <w:rPr>
          <w:color w:val="003D51"/>
          <w:sz w:val="21"/>
          <w:shd w:fill="CAF2FF" w:val="clear"/>
          <w:lang w:eastAsia="zh-CN"/>
        </w:rPr>
        <w:br/>
        <w:t xml:space="preserve">4. </w:t>
      </w:r>
      <w:r>
        <w:rPr>
          <w:color w:val="003D51"/>
          <w:sz w:val="21"/>
          <w:shd w:fill="CAF2FF" w:val="clear"/>
          <w:lang w:eastAsia="zh-CN"/>
        </w:rPr>
        <w:t>应征者资料：应征者简历（含姓名、获奖情况、通讯地址、联系电话等。以团体名义提交作品的应征者需提供相关资质证明一份）。为便于统计及联络，参赛学生必须注明完整的院校信息，不得缩写或简称（如</w:t>
      </w:r>
      <w:r>
        <w:rPr>
          <w:rFonts w:eastAsia="Times New Roman"/>
          <w:color w:val="003D51"/>
          <w:sz w:val="21"/>
          <w:shd w:fill="CAF2FF" w:val="clear"/>
          <w:lang w:eastAsia="zh-CN"/>
        </w:rPr>
        <w:t>“</w:t>
      </w:r>
      <w:r>
        <w:rPr>
          <w:color w:val="003D51"/>
          <w:sz w:val="21"/>
          <w:shd w:fill="CAF2FF" w:val="clear"/>
          <w:lang w:eastAsia="zh-CN"/>
        </w:rPr>
        <w:t>苏州大学</w:t>
      </w:r>
      <w:r>
        <w:rPr>
          <w:rFonts w:eastAsia="Times New Roman"/>
          <w:color w:val="003D51"/>
          <w:sz w:val="21"/>
          <w:shd w:fill="CAF2FF" w:val="clear"/>
          <w:lang w:eastAsia="zh-CN"/>
        </w:rPr>
        <w:t>”</w:t>
      </w:r>
      <w:r>
        <w:rPr>
          <w:color w:val="003D51"/>
          <w:sz w:val="21"/>
          <w:shd w:fill="CAF2FF" w:val="clear"/>
          <w:lang w:eastAsia="zh-CN"/>
        </w:rPr>
        <w:t>，不能简写为</w:t>
      </w:r>
      <w:r>
        <w:rPr>
          <w:rFonts w:eastAsia="Times New Roman"/>
          <w:color w:val="003D51"/>
          <w:sz w:val="21"/>
          <w:shd w:fill="CAF2FF" w:val="clear"/>
          <w:lang w:eastAsia="zh-CN"/>
        </w:rPr>
        <w:t>“</w:t>
      </w:r>
      <w:r>
        <w:rPr>
          <w:color w:val="003D51"/>
          <w:sz w:val="21"/>
          <w:shd w:fill="CAF2FF" w:val="clear"/>
          <w:lang w:eastAsia="zh-CN"/>
        </w:rPr>
        <w:t>苏大</w:t>
      </w:r>
      <w:r>
        <w:rPr>
          <w:rFonts w:eastAsia="Times New Roman"/>
          <w:color w:val="003D51"/>
          <w:sz w:val="21"/>
          <w:shd w:fill="CAF2FF" w:val="clear"/>
          <w:lang w:eastAsia="zh-CN"/>
        </w:rPr>
        <w:t>”</w:t>
      </w:r>
      <w:r>
        <w:rPr>
          <w:color w:val="003D51"/>
          <w:sz w:val="21"/>
          <w:shd w:fill="CAF2FF" w:val="clear"/>
          <w:lang w:eastAsia="zh-CN"/>
        </w:rPr>
        <w:t>）；备注栏注明指导老师的姓名和联系方式，以便我们联络与核实。</w:t>
      </w:r>
      <w:r>
        <w:rPr>
          <w:color w:val="003D51"/>
          <w:sz w:val="21"/>
          <w:shd w:fill="CAF2FF" w:val="clear"/>
          <w:lang w:eastAsia="zh-CN"/>
        </w:rPr>
        <w:br/>
        <w:t xml:space="preserve">5. </w:t>
      </w:r>
      <w:r>
        <w:rPr>
          <w:color w:val="003D51"/>
          <w:sz w:val="21"/>
          <w:shd w:fill="CAF2FF" w:val="clear"/>
          <w:lang w:eastAsia="zh-CN"/>
        </w:rPr>
        <w:t>单件作品与系列作品（系列作品按顺序编号）以分开的文件包上传，不得重复上传，如出现差错及时向组委会申明更改。</w:t>
      </w:r>
    </w:p>
    <w:p>
      <w:pPr>
        <w:pStyle w:val="Normal"/>
        <w:shd w:fill="CAF2FF" w:val="clear"/>
        <w:kinsoku w:val="true"/>
        <w:autoSpaceDE w:val="true"/>
        <w:spacing w:before="210" w:after="150"/>
        <w:rPr>
          <w:b/>
          <w:b/>
          <w:sz w:val="24"/>
          <w:shd w:fill="CAF2FF" w:val="clear"/>
          <w:lang w:eastAsia="zh-CN"/>
        </w:rPr>
      </w:pPr>
      <w:r>
        <w:rPr>
          <w:b/>
          <w:color w:val="003D51"/>
          <w:sz w:val="30"/>
          <w:shd w:fill="CAF2FF" w:val="clear"/>
          <w:lang w:eastAsia="zh-CN"/>
        </w:rPr>
        <w:t>特别说明</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 xml:space="preserve">1. </w:t>
      </w:r>
      <w:r>
        <w:rPr>
          <w:color w:val="003D51"/>
          <w:sz w:val="21"/>
          <w:shd w:fill="CAF2FF" w:val="clear"/>
          <w:lang w:eastAsia="zh-CN"/>
        </w:rPr>
        <w:t>本次大赛意在获得可以实现产业化的产品。</w:t>
      </w:r>
      <w:r>
        <w:rPr>
          <w:color w:val="003D51"/>
          <w:sz w:val="21"/>
          <w:shd w:fill="CAF2FF" w:val="clear"/>
          <w:lang w:eastAsia="zh-CN"/>
        </w:rPr>
        <w:br/>
        <w:t xml:space="preserve">2. </w:t>
      </w:r>
      <w:r>
        <w:rPr>
          <w:color w:val="003D51"/>
          <w:sz w:val="21"/>
          <w:shd w:fill="CAF2FF" w:val="clear"/>
          <w:lang w:eastAsia="zh-CN"/>
        </w:rPr>
        <w:t>由于时间关系，特意安排一下特别赛程（只针对产品设计部分）：大赛系统上线开始，大赛评审组根据投稿情况，随时遴选任何作品，并由参赛者在指导老师的指导下进行深化设计。该作品与其他作品一起参与最终的评选，深化设计作品优先进入最终的模具制造等产品化环节。</w:t>
      </w:r>
      <w:r>
        <w:rPr>
          <w:color w:val="003D51"/>
          <w:sz w:val="21"/>
          <w:shd w:fill="CAF2FF" w:val="clear"/>
          <w:lang w:eastAsia="zh-CN"/>
        </w:rPr>
        <w:br/>
        <w:t xml:space="preserve">3. </w:t>
      </w:r>
      <w:r>
        <w:rPr>
          <w:color w:val="003D51"/>
          <w:sz w:val="21"/>
          <w:shd w:fill="CAF2FF" w:val="clear"/>
          <w:lang w:eastAsia="zh-CN"/>
        </w:rPr>
        <w:t>欢迎各院校指导老师推荐学生的优秀作品（每校推荐作品不超过</w:t>
      </w:r>
      <w:r>
        <w:rPr>
          <w:color w:val="003D51"/>
          <w:sz w:val="21"/>
          <w:shd w:fill="CAF2FF" w:val="clear"/>
          <w:lang w:eastAsia="zh-CN"/>
        </w:rPr>
        <w:t>2</w:t>
      </w:r>
      <w:r>
        <w:rPr>
          <w:color w:val="003D51"/>
          <w:sz w:val="21"/>
          <w:shd w:fill="CAF2FF" w:val="clear"/>
          <w:lang w:eastAsia="zh-CN"/>
        </w:rPr>
        <w:t>件）。</w:t>
      </w:r>
      <w:r>
        <w:rPr>
          <w:color w:val="003D51"/>
          <w:sz w:val="21"/>
          <w:shd w:fill="CAF2FF" w:val="clear"/>
          <w:lang w:eastAsia="zh-CN"/>
        </w:rPr>
        <w:br/>
        <w:t xml:space="preserve">4. </w:t>
      </w:r>
      <w:r>
        <w:rPr>
          <w:color w:val="003D51"/>
          <w:sz w:val="21"/>
          <w:shd w:fill="CAF2FF" w:val="clear"/>
          <w:lang w:eastAsia="zh-CN"/>
        </w:rPr>
        <w:t>符合以上两条（</w:t>
      </w:r>
      <w:r>
        <w:rPr>
          <w:color w:val="003D51"/>
          <w:sz w:val="21"/>
          <w:shd w:fill="CAF2FF" w:val="clear"/>
          <w:lang w:eastAsia="zh-CN"/>
        </w:rPr>
        <w:t>2</w:t>
      </w:r>
      <w:r>
        <w:rPr>
          <w:color w:val="003D51"/>
          <w:sz w:val="21"/>
          <w:shd w:fill="CAF2FF" w:val="clear"/>
          <w:lang w:eastAsia="zh-CN"/>
        </w:rPr>
        <w:t>、</w:t>
      </w:r>
      <w:r>
        <w:rPr>
          <w:color w:val="003D51"/>
          <w:sz w:val="21"/>
          <w:shd w:fill="CAF2FF" w:val="clear"/>
          <w:lang w:eastAsia="zh-CN"/>
        </w:rPr>
        <w:t>3</w:t>
      </w:r>
      <w:r>
        <w:rPr>
          <w:color w:val="003D51"/>
          <w:sz w:val="21"/>
          <w:shd w:fill="CAF2FF" w:val="clear"/>
          <w:lang w:eastAsia="zh-CN"/>
        </w:rPr>
        <w:t>）条款的作品，优先进入优秀评选流程，推荐作品入围优秀的指导教师，在指导老师奖的评选环节中优先考虑。</w:t>
      </w:r>
    </w:p>
    <w:p>
      <w:pPr>
        <w:pStyle w:val="Normal"/>
        <w:shd w:fill="CAF2FF" w:val="clear"/>
        <w:kinsoku w:val="true"/>
        <w:autoSpaceDE w:val="true"/>
        <w:spacing w:before="210" w:after="150"/>
        <w:rPr>
          <w:b/>
          <w:b/>
          <w:sz w:val="24"/>
          <w:shd w:fill="CAF2FF" w:val="clear"/>
          <w:lang w:eastAsia="zh-CN"/>
        </w:rPr>
      </w:pPr>
      <w:r>
        <w:rPr>
          <w:b/>
          <w:color w:val="003D51"/>
          <w:sz w:val="30"/>
          <w:shd w:fill="CAF2FF" w:val="clear"/>
          <w:lang w:eastAsia="zh-CN"/>
        </w:rPr>
        <w:t>其他</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大赛期间（</w:t>
      </w:r>
      <w:r>
        <w:rPr>
          <w:color w:val="003D51"/>
          <w:sz w:val="21"/>
          <w:shd w:fill="CAF2FF" w:val="clear"/>
          <w:lang w:eastAsia="zh-CN"/>
        </w:rPr>
        <w:t>2013</w:t>
      </w:r>
      <w:r>
        <w:rPr>
          <w:color w:val="003D51"/>
          <w:sz w:val="21"/>
          <w:shd w:fill="CAF2FF" w:val="clear"/>
          <w:lang w:eastAsia="zh-CN"/>
        </w:rPr>
        <w:t>年</w:t>
      </w:r>
      <w:r>
        <w:rPr>
          <w:color w:val="003D51"/>
          <w:sz w:val="21"/>
          <w:shd w:fill="CAF2FF" w:val="clear"/>
          <w:lang w:eastAsia="zh-CN"/>
        </w:rPr>
        <w:t>1</w:t>
      </w:r>
      <w:r>
        <w:rPr>
          <w:color w:val="003D51"/>
          <w:sz w:val="21"/>
          <w:shd w:fill="CAF2FF" w:val="clear"/>
          <w:lang w:eastAsia="zh-CN"/>
        </w:rPr>
        <w:t>月</w:t>
      </w:r>
      <w:r>
        <w:rPr>
          <w:color w:val="003D51"/>
          <w:sz w:val="21"/>
          <w:shd w:fill="CAF2FF" w:val="clear"/>
          <w:lang w:eastAsia="zh-CN"/>
        </w:rPr>
        <w:t>~4</w:t>
      </w:r>
      <w:r>
        <w:rPr>
          <w:color w:val="003D51"/>
          <w:sz w:val="21"/>
          <w:shd w:fill="CAF2FF" w:val="clear"/>
          <w:lang w:eastAsia="zh-CN"/>
        </w:rPr>
        <w:t>月），欢迎全国高校设计类专业师生积极报名组团来苏州太湖景区或其他项目进行参观考察。其中，苏州太湖旅游发展集团有限公司将安排免除所有景点的门票，并安排专门人员陪同讲解，交通及食宿费用由院校自行解决。未尽事宜，请联系大赛执行承办方。</w:t>
      </w:r>
    </w:p>
    <w:p>
      <w:pPr>
        <w:pStyle w:val="Normal"/>
        <w:shd w:fill="CAF2FF" w:val="clear"/>
        <w:kinsoku w:val="true"/>
        <w:autoSpaceDE w:val="true"/>
        <w:spacing w:before="210" w:after="150"/>
        <w:rPr>
          <w:b/>
          <w:b/>
          <w:sz w:val="24"/>
          <w:shd w:fill="CAF2FF" w:val="clear"/>
          <w:lang w:eastAsia="zh-CN"/>
        </w:rPr>
      </w:pPr>
      <w:r>
        <w:rPr>
          <w:b/>
          <w:color w:val="003D51"/>
          <w:sz w:val="30"/>
          <w:shd w:fill="CAF2FF" w:val="clear"/>
          <w:lang w:eastAsia="zh-CN"/>
        </w:rPr>
        <w:t>作品版权归属</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依据国家有关法律法规，凡主动提交作品的</w:t>
      </w:r>
      <w:r>
        <w:rPr>
          <w:rFonts w:eastAsia="Times New Roman"/>
          <w:color w:val="003D51"/>
          <w:sz w:val="21"/>
          <w:shd w:fill="CAF2FF" w:val="clear"/>
          <w:lang w:eastAsia="zh-CN"/>
        </w:rPr>
        <w:t>“</w:t>
      </w:r>
      <w:r>
        <w:rPr>
          <w:color w:val="003D51"/>
          <w:sz w:val="21"/>
          <w:shd w:fill="CAF2FF" w:val="clear"/>
          <w:lang w:eastAsia="zh-CN"/>
        </w:rPr>
        <w:t>参赛者</w:t>
      </w:r>
      <w:r>
        <w:rPr>
          <w:rFonts w:eastAsia="Times New Roman"/>
          <w:color w:val="003D51"/>
          <w:sz w:val="21"/>
          <w:shd w:fill="CAF2FF" w:val="clear"/>
          <w:lang w:eastAsia="zh-CN"/>
        </w:rPr>
        <w:t>”</w:t>
      </w:r>
      <w:r>
        <w:rPr>
          <w:color w:val="003D51"/>
          <w:sz w:val="21"/>
          <w:shd w:fill="CAF2FF" w:val="clear"/>
          <w:lang w:eastAsia="zh-CN"/>
        </w:rPr>
        <w:t>或</w:t>
      </w:r>
      <w:r>
        <w:rPr>
          <w:rFonts w:eastAsia="Times New Roman"/>
          <w:color w:val="003D51"/>
          <w:sz w:val="21"/>
          <w:shd w:fill="CAF2FF" w:val="clear"/>
          <w:lang w:eastAsia="zh-CN"/>
        </w:rPr>
        <w:t>“</w:t>
      </w:r>
      <w:r>
        <w:rPr>
          <w:color w:val="003D51"/>
          <w:sz w:val="21"/>
          <w:shd w:fill="CAF2FF" w:val="clear"/>
          <w:lang w:eastAsia="zh-CN"/>
        </w:rPr>
        <w:t>作者</w:t>
      </w:r>
      <w:r>
        <w:rPr>
          <w:rFonts w:eastAsia="Times New Roman"/>
          <w:color w:val="003D51"/>
          <w:sz w:val="21"/>
          <w:shd w:fill="CAF2FF" w:val="clear"/>
          <w:lang w:eastAsia="zh-CN"/>
        </w:rPr>
        <w:t>”</w:t>
      </w:r>
      <w:r>
        <w:rPr>
          <w:color w:val="003D51"/>
          <w:sz w:val="21"/>
          <w:shd w:fill="CAF2FF" w:val="clear"/>
          <w:lang w:eastAsia="zh-CN"/>
        </w:rPr>
        <w:t>，主办方认为其已经对所提交的作品版权归属作如下不可撤销声明：</w:t>
      </w:r>
    </w:p>
    <w:p>
      <w:pPr>
        <w:pStyle w:val="Normal"/>
        <w:shd w:fill="CAF2FF" w:val="clear"/>
        <w:kinsoku w:val="true"/>
        <w:autoSpaceDE w:val="true"/>
        <w:spacing w:before="279" w:after="75"/>
        <w:rPr>
          <w:b/>
          <w:b/>
          <w:color w:val="003D51"/>
          <w:sz w:val="21"/>
          <w:shd w:fill="CAF2FF" w:val="clear"/>
          <w:lang w:eastAsia="zh-CN"/>
        </w:rPr>
      </w:pPr>
      <w:r>
        <w:rPr>
          <w:b/>
          <w:color w:val="003D51"/>
          <w:sz w:val="21"/>
          <w:shd w:fill="CAF2FF" w:val="clear"/>
          <w:lang w:eastAsia="zh-CN"/>
        </w:rPr>
        <w:t xml:space="preserve">1. </w:t>
      </w:r>
      <w:r>
        <w:rPr>
          <w:b/>
          <w:color w:val="003D51"/>
          <w:sz w:val="21"/>
          <w:shd w:fill="CAF2FF" w:val="clear"/>
          <w:lang w:eastAsia="zh-CN"/>
        </w:rPr>
        <w:t>原创声明</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参赛作品是参赛者原创作品，未侵犯任何他人的任何专利、著作权、商标权及其他知识产权；</w:t>
      </w:r>
      <w:r>
        <w:rPr>
          <w:color w:val="003D51"/>
          <w:sz w:val="21"/>
          <w:shd w:fill="CAF2FF" w:val="clear"/>
          <w:lang w:eastAsia="zh-CN"/>
        </w:rPr>
        <w:br/>
      </w:r>
      <w:r>
        <w:rPr>
          <w:color w:val="003D51"/>
          <w:sz w:val="21"/>
          <w:shd w:fill="CAF2FF" w:val="clear"/>
          <w:lang w:eastAsia="zh-CN"/>
        </w:rPr>
        <w:t>该作品未在报刊、杂志、网站及其他媒体公开发表，未申请专利或进行版权登记的作品，未参加过其他比赛，未以任何形式进入商业渠道。</w:t>
      </w:r>
      <w:r>
        <w:rPr>
          <w:color w:val="003D51"/>
          <w:sz w:val="21"/>
          <w:shd w:fill="CAF2FF" w:val="clear"/>
          <w:lang w:eastAsia="zh-CN"/>
        </w:rPr>
        <w:br/>
      </w:r>
      <w:r>
        <w:rPr>
          <w:color w:val="003D51"/>
          <w:sz w:val="21"/>
          <w:shd w:fill="CAF2FF" w:val="clear"/>
          <w:lang w:eastAsia="zh-CN"/>
        </w:rPr>
        <w:t>金银铜奖的参赛者保证参赛作品终身不以同一作品形式参加其他的设计比赛或转让给他方。否则，主办单位将取消其参赛、入围与获奖资格，收回奖金、奖品及并保留追究法律责任的权利。</w:t>
      </w:r>
    </w:p>
    <w:p>
      <w:pPr>
        <w:pStyle w:val="Normal"/>
        <w:shd w:fill="CAF2FF" w:val="clear"/>
        <w:kinsoku w:val="true"/>
        <w:autoSpaceDE w:val="true"/>
        <w:spacing w:before="279" w:after="75"/>
        <w:rPr>
          <w:b/>
          <w:b/>
          <w:color w:val="003D51"/>
          <w:sz w:val="21"/>
          <w:shd w:fill="CAF2FF" w:val="clear"/>
          <w:lang w:eastAsia="zh-CN"/>
        </w:rPr>
      </w:pPr>
      <w:r>
        <w:rPr>
          <w:b/>
          <w:color w:val="003D51"/>
          <w:sz w:val="21"/>
          <w:shd w:fill="CAF2FF" w:val="clear"/>
          <w:lang w:eastAsia="zh-CN"/>
        </w:rPr>
        <w:t xml:space="preserve">2. </w:t>
      </w:r>
      <w:r>
        <w:rPr>
          <w:b/>
          <w:color w:val="003D51"/>
          <w:sz w:val="21"/>
          <w:shd w:fill="CAF2FF" w:val="clear"/>
          <w:lang w:eastAsia="zh-CN"/>
        </w:rPr>
        <w:t>参赛作品知识产权归属</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金银铜奖的获奖作品的版权归购买方所有，版权购买方独家拥有包括但不限于以下方式行使著作权：享有对所属大赛作品方案进行再设计、生产、销售、展示、出版和宣传等权利。</w:t>
      </w:r>
    </w:p>
    <w:p>
      <w:pPr>
        <w:pStyle w:val="Normal"/>
        <w:shd w:fill="CAF2FF" w:val="clear"/>
        <w:kinsoku w:val="true"/>
        <w:autoSpaceDE w:val="true"/>
        <w:spacing w:before="279" w:after="75"/>
        <w:rPr>
          <w:b/>
          <w:b/>
          <w:color w:val="003D51"/>
          <w:sz w:val="21"/>
          <w:shd w:fill="CAF2FF" w:val="clear"/>
          <w:lang w:eastAsia="zh-CN"/>
        </w:rPr>
      </w:pPr>
      <w:r>
        <w:rPr>
          <w:b/>
          <w:color w:val="003D51"/>
          <w:sz w:val="21"/>
          <w:shd w:fill="CAF2FF" w:val="clear"/>
          <w:lang w:eastAsia="zh-CN"/>
        </w:rPr>
        <w:t xml:space="preserve">3. </w:t>
      </w:r>
      <w:r>
        <w:rPr>
          <w:b/>
          <w:color w:val="003D51"/>
          <w:sz w:val="21"/>
          <w:shd w:fill="CAF2FF" w:val="clear"/>
          <w:lang w:eastAsia="zh-CN"/>
        </w:rPr>
        <w:t>产品设计类的产品转化权归属</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所有参赛作品（不包括上述第</w:t>
      </w:r>
      <w:r>
        <w:rPr>
          <w:color w:val="003D51"/>
          <w:sz w:val="21"/>
          <w:shd w:fill="CAF2FF" w:val="clear"/>
          <w:lang w:eastAsia="zh-CN"/>
        </w:rPr>
        <w:t>2</w:t>
      </w:r>
      <w:r>
        <w:rPr>
          <w:color w:val="003D51"/>
          <w:sz w:val="21"/>
          <w:shd w:fill="CAF2FF" w:val="clear"/>
          <w:lang w:eastAsia="zh-CN"/>
        </w:rPr>
        <w:t>项的获奖作品）的产品转化权利，归属于中国原创设计产品孵化销售平台（以下简称为甲方）独家所有。该平台由视觉中国、苏州赛富科技有限公司与苏州视觉无限文化传媒有限公司联合打造，志在帮助设计师及设计机构实现原创作品的孵化与销售的全产业链服务，拥有全国所有</w:t>
      </w:r>
      <w:r>
        <w:rPr>
          <w:color w:val="003D51"/>
          <w:sz w:val="21"/>
          <w:shd w:fill="CAF2FF" w:val="clear"/>
          <w:lang w:eastAsia="zh-CN"/>
        </w:rPr>
        <w:t>A</w:t>
      </w:r>
      <w:r>
        <w:rPr>
          <w:color w:val="003D51"/>
          <w:sz w:val="21"/>
          <w:shd w:fill="CAF2FF" w:val="clear"/>
          <w:lang w:eastAsia="zh-CN"/>
        </w:rPr>
        <w:t>类商超、电视购物、视觉中国锐店等电商的综合销售平台。产品孵化与销售的合作模式可参考以下方式：</w:t>
      </w:r>
      <w:r>
        <w:rPr>
          <w:color w:val="003D51"/>
          <w:sz w:val="21"/>
          <w:shd w:fill="CAF2FF" w:val="clear"/>
          <w:lang w:eastAsia="zh-CN"/>
        </w:rPr>
        <w:br/>
      </w:r>
      <w:r>
        <w:rPr>
          <w:color w:val="003D51"/>
          <w:sz w:val="21"/>
          <w:shd w:fill="CAF2FF" w:val="clear"/>
          <w:lang w:eastAsia="zh-CN"/>
        </w:rPr>
        <w:t>（</w:t>
      </w:r>
      <w:r>
        <w:rPr>
          <w:color w:val="003D51"/>
          <w:sz w:val="21"/>
          <w:shd w:fill="CAF2FF" w:val="clear"/>
          <w:lang w:eastAsia="zh-CN"/>
        </w:rPr>
        <w:t>1</w:t>
      </w:r>
      <w:r>
        <w:rPr>
          <w:color w:val="003D51"/>
          <w:sz w:val="21"/>
          <w:shd w:fill="CAF2FF" w:val="clear"/>
          <w:lang w:eastAsia="zh-CN"/>
        </w:rPr>
        <w:t>）学生（以下简称为乙方）拥有版权，优化设计与生产环节自理，甲方只负责销售。则知识产权保护、销售成本等全部由乙方自行解决。可参考视觉中国锐店的品牌代理合作模式；</w:t>
      </w:r>
      <w:r>
        <w:rPr>
          <w:color w:val="003D51"/>
          <w:sz w:val="21"/>
          <w:shd w:fill="CAF2FF" w:val="clear"/>
          <w:lang w:eastAsia="zh-CN"/>
        </w:rPr>
        <w:br/>
      </w:r>
      <w:r>
        <w:rPr>
          <w:color w:val="003D51"/>
          <w:sz w:val="21"/>
          <w:shd w:fill="CAF2FF" w:val="clear"/>
          <w:lang w:eastAsia="zh-CN"/>
        </w:rPr>
        <w:t>（</w:t>
      </w:r>
      <w:r>
        <w:rPr>
          <w:color w:val="003D51"/>
          <w:sz w:val="21"/>
          <w:shd w:fill="CAF2FF" w:val="clear"/>
          <w:lang w:eastAsia="zh-CN"/>
        </w:rPr>
        <w:t>2</w:t>
      </w:r>
      <w:r>
        <w:rPr>
          <w:color w:val="003D51"/>
          <w:sz w:val="21"/>
          <w:shd w:fill="CAF2FF" w:val="clear"/>
          <w:lang w:eastAsia="zh-CN"/>
        </w:rPr>
        <w:t>）乙方与甲方共享版权，甲乙双方各出资</w:t>
      </w:r>
      <w:r>
        <w:rPr>
          <w:color w:val="003D51"/>
          <w:sz w:val="21"/>
          <w:shd w:fill="CAF2FF" w:val="clear"/>
          <w:lang w:eastAsia="zh-CN"/>
        </w:rPr>
        <w:t>50%</w:t>
      </w:r>
      <w:r>
        <w:rPr>
          <w:color w:val="003D51"/>
          <w:sz w:val="21"/>
          <w:shd w:fill="CAF2FF" w:val="clear"/>
          <w:lang w:eastAsia="zh-CN"/>
        </w:rPr>
        <w:t>，并各享有</w:t>
      </w:r>
      <w:r>
        <w:rPr>
          <w:color w:val="003D51"/>
          <w:sz w:val="21"/>
          <w:shd w:fill="CAF2FF" w:val="clear"/>
          <w:lang w:eastAsia="zh-CN"/>
        </w:rPr>
        <w:t>50%</w:t>
      </w:r>
      <w:r>
        <w:rPr>
          <w:color w:val="003D51"/>
          <w:sz w:val="21"/>
          <w:shd w:fill="CAF2FF" w:val="clear"/>
          <w:lang w:eastAsia="zh-CN"/>
        </w:rPr>
        <w:t>版权。甲乙双方均有义务保护知识产权。可参考视觉中国锐店与洛可可等公司的合作开发模式；</w:t>
      </w:r>
      <w:r>
        <w:rPr>
          <w:color w:val="003D51"/>
          <w:sz w:val="21"/>
          <w:shd w:fill="CAF2FF" w:val="clear"/>
          <w:lang w:eastAsia="zh-CN"/>
        </w:rPr>
        <w:br/>
      </w:r>
      <w:r>
        <w:rPr>
          <w:color w:val="003D51"/>
          <w:sz w:val="21"/>
          <w:shd w:fill="CAF2FF" w:val="clear"/>
          <w:lang w:eastAsia="zh-CN"/>
        </w:rPr>
        <w:t>（</w:t>
      </w:r>
      <w:r>
        <w:rPr>
          <w:color w:val="003D51"/>
          <w:sz w:val="21"/>
          <w:shd w:fill="CAF2FF" w:val="clear"/>
          <w:lang w:eastAsia="zh-CN"/>
        </w:rPr>
        <w:t>3</w:t>
      </w:r>
      <w:r>
        <w:rPr>
          <w:color w:val="003D51"/>
          <w:sz w:val="21"/>
          <w:shd w:fill="CAF2FF" w:val="clear"/>
          <w:lang w:eastAsia="zh-CN"/>
        </w:rPr>
        <w:t>）甲方及其合作方独家买断版权，后续所有的环节，即优化设计、生产及销售与乙方无关。</w:t>
      </w:r>
      <w:r>
        <w:rPr>
          <w:color w:val="003D51"/>
          <w:sz w:val="21"/>
          <w:shd w:fill="CAF2FF" w:val="clear"/>
          <w:lang w:eastAsia="zh-CN"/>
        </w:rPr>
        <w:br/>
      </w:r>
      <w:r>
        <w:rPr>
          <w:color w:val="003D51"/>
          <w:sz w:val="21"/>
          <w:shd w:fill="CAF2FF" w:val="clear"/>
          <w:lang w:eastAsia="zh-CN"/>
        </w:rPr>
        <w:t>（</w:t>
      </w:r>
      <w:r>
        <w:rPr>
          <w:color w:val="003D51"/>
          <w:sz w:val="21"/>
          <w:shd w:fill="CAF2FF" w:val="clear"/>
          <w:lang w:eastAsia="zh-CN"/>
        </w:rPr>
        <w:t>4</w:t>
      </w:r>
      <w:r>
        <w:rPr>
          <w:color w:val="003D51"/>
          <w:sz w:val="21"/>
          <w:shd w:fill="CAF2FF" w:val="clear"/>
          <w:lang w:eastAsia="zh-CN"/>
        </w:rPr>
        <w:t>）其他模式，需要双方另行协商。</w:t>
      </w:r>
    </w:p>
    <w:p>
      <w:pPr>
        <w:pStyle w:val="Normal"/>
        <w:shd w:fill="CAF2FF" w:val="clear"/>
        <w:kinsoku w:val="true"/>
        <w:autoSpaceDE w:val="true"/>
        <w:spacing w:before="279" w:after="75"/>
        <w:rPr>
          <w:b/>
          <w:b/>
          <w:color w:val="003D51"/>
          <w:sz w:val="21"/>
          <w:shd w:fill="CAF2FF" w:val="clear"/>
          <w:lang w:eastAsia="zh-CN"/>
        </w:rPr>
      </w:pPr>
      <w:r>
        <w:rPr>
          <w:b/>
          <w:color w:val="003D51"/>
          <w:sz w:val="21"/>
          <w:shd w:fill="CAF2FF" w:val="clear"/>
          <w:lang w:eastAsia="zh-CN"/>
        </w:rPr>
        <w:t xml:space="preserve">4. </w:t>
      </w:r>
      <w:r>
        <w:rPr>
          <w:b/>
          <w:color w:val="003D51"/>
          <w:sz w:val="21"/>
          <w:shd w:fill="CAF2FF" w:val="clear"/>
          <w:lang w:eastAsia="zh-CN"/>
        </w:rPr>
        <w:t>参赛者提交作品之前，已仔细阅读上述条款，充分理解并表示同意。</w:t>
      </w:r>
    </w:p>
    <w:p>
      <w:pPr>
        <w:pStyle w:val="Normal"/>
        <w:shd w:fill="CAF2FF" w:val="clear"/>
        <w:kinsoku w:val="true"/>
        <w:autoSpaceDE w:val="true"/>
        <w:spacing w:before="210" w:after="150"/>
        <w:rPr>
          <w:b/>
          <w:b/>
          <w:sz w:val="24"/>
          <w:shd w:fill="CAF2FF" w:val="clear"/>
          <w:lang w:eastAsia="zh-CN"/>
        </w:rPr>
      </w:pPr>
      <w:r>
        <w:rPr>
          <w:b/>
          <w:color w:val="003D51"/>
          <w:sz w:val="30"/>
          <w:shd w:fill="CAF2FF" w:val="clear"/>
          <w:lang w:eastAsia="zh-CN"/>
        </w:rPr>
        <w:t>合作媒体</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苏州日报集团、视觉中国、新浪微博、中国建筑与室内设计师网、蓝色理想等（不断更新中，请有意向合作的媒体及时与我们联系）</w:t>
      </w:r>
    </w:p>
    <w:p>
      <w:pPr>
        <w:pStyle w:val="Normal"/>
        <w:shd w:fill="CAF2FF" w:val="clear"/>
        <w:kinsoku w:val="true"/>
        <w:autoSpaceDE w:val="true"/>
        <w:spacing w:before="210" w:after="150"/>
        <w:rPr>
          <w:b/>
          <w:b/>
          <w:sz w:val="24"/>
          <w:shd w:fill="CAF2FF" w:val="clear"/>
          <w:lang w:eastAsia="zh-CN"/>
        </w:rPr>
      </w:pPr>
      <w:r>
        <w:rPr>
          <w:b/>
          <w:color w:val="003D51"/>
          <w:sz w:val="30"/>
          <w:shd w:fill="CAF2FF" w:val="clear"/>
          <w:lang w:eastAsia="zh-CN"/>
        </w:rPr>
        <w:t>支持机构</w:t>
      </w:r>
    </w:p>
    <w:p>
      <w:pPr>
        <w:pStyle w:val="Normal"/>
        <w:shd w:fill="CAF2FF" w:val="clear"/>
        <w:kinsoku w:val="true"/>
        <w:autoSpaceDE w:val="true"/>
        <w:spacing w:before="0" w:after="150"/>
        <w:rPr>
          <w:color w:val="003D51"/>
          <w:sz w:val="21"/>
          <w:shd w:fill="CAF2FF" w:val="clear"/>
          <w:lang w:eastAsia="zh-CN"/>
        </w:rPr>
      </w:pPr>
      <w:r>
        <w:rPr>
          <w:color w:val="003D51"/>
          <w:sz w:val="21"/>
          <w:shd w:fill="CAF2FF" w:val="clear"/>
          <w:lang w:eastAsia="zh-CN"/>
        </w:rPr>
        <w:t>文化部直属中国艺术科技研究所、北京国际设计周、广东工业设计活动周、广州国际设计周、北京工业设计促进会、上海多媒体行业协会、苏州平面设计师学会（不断更新中，请有意向合作的机构及时与我们联系）</w:t>
      </w:r>
    </w:p>
    <w:p>
      <w:pPr>
        <w:pStyle w:val="Normal"/>
        <w:rPr>
          <w:color w:val="003D51"/>
          <w:sz w:val="21"/>
          <w:shd w:fill="CAF2FF" w:val="clear"/>
          <w:lang w:eastAsia="zh-CN"/>
        </w:rPr>
      </w:pPr>
      <w:r>
        <w:rPr>
          <w:color w:val="003D51"/>
          <w:sz w:val="21"/>
          <w:shd w:fill="CAF2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3-04T01:31:00Z</dcterms:modified>
  <cp:revision>0</cp:revision>
  <dc:subject/>
  <dc:title>第二届中国苏州创博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