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1</w:t>
      </w:r>
      <w:r>
        <w:rPr>
          <w:rFonts w:eastAsia="黑体;SimHei"/>
          <w:sz w:val="32"/>
        </w:rPr>
        <w:t>年下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　金螳螂建筑与城市环境学院团委　　（盖章）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779"/>
        <w:gridCol w:w="236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得票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土建一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佳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蔚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土建二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洁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星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011.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土建三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园艺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慧杨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雨璇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程麟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土建一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邵玮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27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沈华桑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27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土建二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东晓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英娟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土建三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晓轩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静思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超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园艺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迪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5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玲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5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园林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桉华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欢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建筑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晨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/3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佳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/3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室内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曹万霞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王佩佩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朱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城规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阳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翟嘉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仪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园艺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鄢思琪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帆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园林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越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洁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琳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级城规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/3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胥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/3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级室内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博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玉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级园林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潇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4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4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级园艺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雪娇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麟笔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级城规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雨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3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迟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54:00Z</dcterms:created>
  <dc:creator>徐美华(xumeihua)</dc:creator>
  <dc:description/>
  <cp:keywords/>
  <dc:language>en-US</dc:language>
  <cp:lastModifiedBy>Lenovo User</cp:lastModifiedBy>
  <dcterms:modified xsi:type="dcterms:W3CDTF">2011-12-16T02:06:00Z</dcterms:modified>
  <cp:revision>3</cp:revision>
  <dc:subject/>
  <dc:title>　　二○○九年度团员教育评议及团内“推优”工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