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ind w:firstLine="560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为加快推进教育国际化进程，促进我校本科生出国（境）交流，培养具有国际视野和国际竞争力的高素质人才，根据《苏州大学资助优秀本科生出国（境）交流管理办法》（苏大教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[2012]70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号）文件精神，学校从今年开始设立“苏州大学优秀本科生出国（境）交流奖学金”，现将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2013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年该奖学金评选工作具体事项通知如下：</w:t>
      </w:r>
    </w:p>
    <w:p>
      <w:pPr>
        <w:pStyle w:val="Normal"/>
        <w:widowControl/>
        <w:spacing w:lineRule="exact" w:line="460" w:before="280" w:after="280"/>
        <w:ind w:left="560" w:hanging="0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（一）参评对象</w:t>
      </w:r>
    </w:p>
    <w:p>
      <w:pPr>
        <w:pStyle w:val="Normal"/>
        <w:widowControl/>
        <w:spacing w:lineRule="exact" w:line="460" w:before="280" w:after="280"/>
        <w:ind w:firstLine="560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 xml:space="preserve">1. 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参加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2013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年由学校或上级部门组织开展的赴国（境）外大学修读课程项目（见附件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1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，也可至教务部网站在线服务区下载）的学生，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  <w:highlight w:val="yellow"/>
        </w:rPr>
        <w:t>已经在国（境）外学习和即将赴国（境）外学习的学生均能参评；</w:t>
      </w:r>
    </w:p>
    <w:p>
      <w:pPr>
        <w:pStyle w:val="Normal"/>
        <w:widowControl/>
        <w:spacing w:lineRule="exact" w:line="460" w:before="280" w:after="280"/>
        <w:ind w:firstLine="560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 xml:space="preserve">2. 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热爱祖国，品德优良，身体健康；</w:t>
      </w:r>
    </w:p>
    <w:p>
      <w:pPr>
        <w:pStyle w:val="Normal"/>
        <w:widowControl/>
        <w:spacing w:lineRule="exact" w:line="460" w:before="280" w:after="280"/>
        <w:ind w:firstLine="560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 xml:space="preserve">3. 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学习努力，成绩优良，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  <w:highlight w:val="yellow"/>
        </w:rPr>
        <w:t>平均学分积点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  <w:highlight w:val="yellow"/>
        </w:rPr>
        <w:t>3.0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  <w:highlight w:val="yellow"/>
        </w:rPr>
        <w:t>以上且获得过校级以上（含校级）奖学金或校级以上（含校级）荣誉称号；</w:t>
      </w:r>
    </w:p>
    <w:p>
      <w:pPr>
        <w:pStyle w:val="Normal"/>
        <w:widowControl/>
        <w:spacing w:lineRule="exact" w:line="460" w:before="280" w:after="280"/>
        <w:ind w:firstLine="560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  <w:highlight w:val="yellow"/>
        </w:rPr>
        <w:t xml:space="preserve">4. 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  <w:highlight w:val="yellow"/>
        </w:rPr>
        <w:t>同等条件下，家庭经济困难学生优先；</w:t>
      </w:r>
    </w:p>
    <w:p>
      <w:pPr>
        <w:pStyle w:val="Normal"/>
        <w:widowControl/>
        <w:spacing w:lineRule="exact" w:line="460" w:before="280" w:after="280"/>
        <w:ind w:firstLine="560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 xml:space="preserve">5. 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毕业班学生不参加本奖学金评定；</w:t>
      </w:r>
    </w:p>
    <w:p>
      <w:pPr>
        <w:pStyle w:val="Normal"/>
        <w:widowControl/>
        <w:spacing w:lineRule="exact" w:line="460" w:before="280" w:after="280"/>
        <w:ind w:firstLine="560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 xml:space="preserve">6. 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文正学院、应用技术学院学生可以参评，名额不占学校年度指标，费用由文正学院、应用技术学院自行承担且解释权归学院。</w:t>
      </w:r>
    </w:p>
    <w:p>
      <w:pPr>
        <w:pStyle w:val="Normal"/>
        <w:widowControl/>
        <w:spacing w:lineRule="exact" w:line="460" w:before="280" w:after="280"/>
        <w:ind w:firstLine="560"/>
        <w:jc w:val="left"/>
        <w:rPr/>
      </w:pPr>
      <w:r>
        <w:rPr/>
        <w:t>（二）奖学金金额和名额</w:t>
      </w:r>
    </w:p>
    <w:tbl>
      <w:tblPr>
        <w:tblW w:w="75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0"/>
        <w:gridCol w:w="1955"/>
        <w:gridCol w:w="270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等级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额（元）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名额（个）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总额（万元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0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0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总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0</w:t>
            </w:r>
          </w:p>
        </w:tc>
      </w:tr>
    </w:tbl>
    <w:p>
      <w:pPr>
        <w:pStyle w:val="Normal"/>
        <w:widowControl/>
        <w:spacing w:lineRule="exact" w:line="460" w:before="280" w:after="280"/>
        <w:ind w:firstLine="560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（三）评定程序</w:t>
      </w:r>
    </w:p>
    <w:p>
      <w:pPr>
        <w:pStyle w:val="Normal"/>
        <w:widowControl/>
        <w:spacing w:lineRule="exact" w:line="460" w:before="280" w:after="280"/>
        <w:ind w:firstLine="560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1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．学生填写《苏州大学优秀本科生出国（境）交流奖学金申请表》（见附件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2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，也可至教务部网站在线服务区下载）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5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月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20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日前发送到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chegnlong554@126.com</w:t>
      </w:r>
    </w:p>
    <w:p>
      <w:pPr>
        <w:pStyle w:val="Normal"/>
        <w:widowControl/>
        <w:spacing w:lineRule="exact" w:line="460" w:before="280" w:after="280"/>
        <w:ind w:firstLine="560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2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．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6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月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10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日前，本科生出国（境）交流管理工作协调小组将组织专家对所有报名申请的学生进行评审，并将评审结果上报校长办公会审定，通过后进行公示。</w:t>
      </w:r>
    </w:p>
    <w:p>
      <w:pPr>
        <w:pStyle w:val="Normal"/>
        <w:widowControl/>
        <w:spacing w:lineRule="exact" w:line="460" w:before="280" w:after="280"/>
        <w:ind w:firstLine="560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3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．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6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月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20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日前公布获奖学生名单，颁发奖金和证书。</w:t>
      </w:r>
    </w:p>
    <w:p>
      <w:pPr>
        <w:pStyle w:val="Normal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59:00Z</dcterms:created>
  <dc:creator>Administrator</dc:creator>
  <dc:description/>
  <cp:keywords/>
  <dc:language>en-US</dc:language>
  <cp:lastModifiedBy>User</cp:lastModifiedBy>
  <dcterms:modified xsi:type="dcterms:W3CDTF">2013-05-16T07:05:00Z</dcterms:modified>
  <cp:revision>3</cp:revision>
  <dc:subject/>
  <dc:title/>
</cp:coreProperties>
</file>