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二○一○年度团员教育评议及团内“推优”工作汇报表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>单位：</w:t>
      </w:r>
      <w:r>
        <w:rPr>
          <w:sz w:val="30"/>
          <w:u w:val="single"/>
        </w:rPr>
        <w:t>　金螳螂建筑与城市环境学院团委　　</w:t>
      </w:r>
      <w:r>
        <w:rPr>
          <w:sz w:val="30"/>
        </w:rPr>
        <w:t>（盖章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团员教育评议及团内“推优”工作总结：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1047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学期的推优工作中，我院从贯彻党委和团委的要求出发，坚持高标准、严要求，保证推优质量，坚持公平、公开、公正的原则，坚持基层民主推荐和党团组织把关相结合的原则。</w:t>
            </w:r>
          </w:p>
          <w:p>
            <w:pPr>
              <w:pStyle w:val="Normal"/>
              <w:spacing w:lineRule="auto" w:line="480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推优工作展开之前，我院团委召开了推优工作动员大会。与会人员有团委书记王振华老师、俞进伟老师，以及各团支部书记。王老师首先发言，对这次推优工作进行了详细部署，对若干工作程序和重点作了进一步解释，并将先前制定的详细推优工作条例和程序进行了解释，叮嘱所有工作都必须严格按照条例和程序操作，保证推优工作的规范和透明。同时院团委结合我院实际规定了团员评优的五项基本标准，做到程序规范，避免形势主义和走过场，要充分调动广大团员参与推优的积极性，要严格推优纪律，杜绝不正之风。俞进伟老师对推优工作进行了具体布置，再次强调了需要注意的一些工作要点。</w:t>
            </w:r>
          </w:p>
          <w:p>
            <w:pPr>
              <w:pStyle w:val="Normal"/>
              <w:spacing w:lineRule="auto" w:line="480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我院推优过程中严格遵守推优的各项程序，坚持标准，确保质量。在本次推优过程中，我们严格遵守推优的各项程序，先是由各团支部组织团员学习有关推优程序和推荐标准，提高团员对推优工作的认识，把握推优的标准和程序。之后各支部召开团员大会，最后经团支部统计、讨论、研究后，上报团委审核确定。</w:t>
            </w:r>
          </w:p>
          <w:p>
            <w:pPr>
              <w:pStyle w:val="Normal"/>
              <w:spacing w:lineRule="auto" w:line="480"/>
              <w:ind w:firstLine="437"/>
              <w:rPr/>
            </w:pPr>
            <w:r>
              <w:rPr>
                <w:rFonts w:ascii="宋体;SimSun" w:hAnsi="宋体;SimSun" w:cs="宋体;SimSun"/>
                <w:sz w:val="24"/>
              </w:rPr>
              <w:t>从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开始，我院各支部分头进行班内推优的各项工作，并严格贯彻“两上两下”的团评原则，首先各班团员进行年度个人小结，并进行自评格次，并将自评优秀格名单上报院团委进行初步审核和筛选，标准有：不旷课、无不及格科目、综合测评班级前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、积极参加集体活动、递交过入党申请。在院团委初步审核基础上全班组织民主评议，并将评议结果再次报院团委审核，再次将审核结果在班内公示，并优秀格团员中进行推优，确定推优名单。</w:t>
            </w:r>
          </w:p>
          <w:p>
            <w:pPr>
              <w:pStyle w:val="Normal"/>
              <w:spacing w:lineRule="auto" w:line="480"/>
              <w:ind w:firstLine="437"/>
              <w:rPr/>
            </w:pPr>
            <w:r>
              <w:rPr>
                <w:rFonts w:ascii="宋体;SimSun" w:hAnsi="宋体;SimSun" w:cs="宋体;SimSun"/>
                <w:sz w:val="24"/>
              </w:rPr>
              <w:t>本次评议工作透明度高，广大团员反馈意见途径多。整个推优过程均在同学和教师的有效监督下进行，最后我院评议结果为：优秀格团员共</w:t>
            </w:r>
            <w:r>
              <w:rPr>
                <w:rFonts w:cs="宋体;SimSun" w:ascii="宋体;SimSun" w:hAnsi="宋体;SimSun"/>
                <w:sz w:val="24"/>
              </w:rPr>
              <w:t>79</w:t>
            </w:r>
            <w:r>
              <w:rPr>
                <w:rFonts w:ascii="宋体;SimSun" w:hAnsi="宋体;SimSun" w:cs="宋体;SimSun"/>
                <w:sz w:val="24"/>
              </w:rPr>
              <w:t>人，推优</w:t>
            </w:r>
            <w:r>
              <w:rPr>
                <w:rFonts w:cs="宋体;SimSun" w:ascii="宋体;SimSun" w:hAnsi="宋体;SimSun"/>
                <w:sz w:val="24"/>
              </w:rPr>
              <w:t>56</w:t>
            </w:r>
            <w:r>
              <w:rPr>
                <w:rFonts w:ascii="宋体;SimSun" w:hAnsi="宋体;SimSun" w:cs="宋体;SimSun"/>
                <w:sz w:val="24"/>
              </w:rPr>
              <w:t>人。通过本次推优工作，我院各团支部加强了对团员的培养和教育，提高了团员的思想、政治素质，达到了推优工作的主要目的。</w:t>
            </w:r>
          </w:p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单位：</w:t>
            </w:r>
            <w:r>
              <w:rPr>
                <w:sz w:val="28"/>
                <w:u w:val="single"/>
              </w:rPr>
              <w:t>　</w:t>
            </w:r>
            <w:r>
              <w:rPr>
                <w:sz w:val="30"/>
                <w:u w:val="single"/>
              </w:rPr>
              <w:t>金螳螂建筑与城市环境学院团委</w:t>
            </w:r>
            <w:r>
              <w:rPr>
                <w:sz w:val="28"/>
                <w:u w:val="single"/>
              </w:rPr>
              <w:t>　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4620"/>
              <w:rPr>
                <w:sz w:val="24"/>
              </w:rPr>
            </w:pPr>
            <w:r>
              <w:rPr>
                <w:sz w:val="28"/>
              </w:rPr>
              <w:t>2010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二、团内评议及“推优”工作结果汇总表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196"/>
        <w:gridCol w:w="10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“推优”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优秀”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一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一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华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一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凯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一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二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二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庆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二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雪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二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雅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三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晓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三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原上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三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建三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书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  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秋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树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思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茆永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树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攀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11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崇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10</w:t>
            </w:r>
          </w:p>
        </w:tc>
      </w:tr>
      <w:tr>
        <w:trPr>
          <w:trHeight w:val="6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10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苗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10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英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静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金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文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寿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佩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甥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雅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荣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新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晔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志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海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玉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玉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室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潇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51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束方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太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怡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芳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诗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一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伍容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缪舒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龚梦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文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杨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海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藏年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姚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煦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俊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雨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伟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佳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亮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文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振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规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Left2">
    <w:name w:val="lef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00:00Z</dcterms:created>
  <dc:creator>xu</dc:creator>
  <dc:description/>
  <cp:keywords/>
  <dc:language>en-US</dc:language>
  <cp:lastModifiedBy>微软中国</cp:lastModifiedBy>
  <cp:lastPrinted>2008-12-15T11:04:00Z</cp:lastPrinted>
  <dcterms:modified xsi:type="dcterms:W3CDTF">2010-12-24T06:09:00Z</dcterms:modified>
  <cp:revision>100</cp:revision>
  <dc:subject/>
  <dc:title>二○○八年度团员教育评议及团内“推优”工作汇报表</dc:title>
</cp:coreProperties>
</file>