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2012</w:t>
      </w:r>
      <w:r>
        <w:rPr>
          <w:rFonts w:eastAsia="黑体;SimHei"/>
          <w:sz w:val="32"/>
        </w:rPr>
        <w:t>年下半年团内“推优”汇报表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  <w:t>单位：　金螳螂建筑与城市环境学院　　　　　　　（盖章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841"/>
        <w:gridCol w:w="1800"/>
        <w:gridCol w:w="2340"/>
      </w:tblGrid>
      <w:tr>
        <w:trPr>
          <w:trHeight w:val="61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入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票决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得票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员数）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土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31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希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31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土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天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/33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/33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土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园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魏昕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园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易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23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漫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23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土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惠珂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土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邵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葛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7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土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薄润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1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/28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婷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1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28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园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丽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媛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3/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园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坤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 xml:space="preserve">    9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建筑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昊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钱兆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规划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军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庆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园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洪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园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2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三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2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规划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2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建筑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静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/33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室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/31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园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园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雪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／</w:t>
            </w: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规划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博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城规团支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54:00Z</dcterms:created>
  <dc:creator>徐美华(xumeihua)</dc:creator>
  <dc:description/>
  <cp:keywords/>
  <dc:language>en-US</dc:language>
  <cp:lastModifiedBy>User</cp:lastModifiedBy>
  <dcterms:modified xsi:type="dcterms:W3CDTF">2013-01-11T05:52:00Z</dcterms:modified>
  <cp:revision>15</cp:revision>
  <dc:subject/>
  <dc:title>　　二○○九年度团员教育评议及团内“推优”工作汇报表</dc:title>
</cp:coreProperties>
</file>